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9149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386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szCs w:val="40"/>
        </w:rPr>
        <w:t>VCE General Mathematics Units 1 and 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th Oakleigh College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Forte" w:hAnsi="Forte" w:cs="Forte"/>
          <w:sz w:val="52"/>
          <w:szCs w:val="48"/>
        </w:rPr>
      </w:pPr>
      <w:r>
        <w:rPr>
          <w:rFonts w:cs="Forte" w:ascii="Forte" w:hAnsi="Forte"/>
          <w:sz w:val="52"/>
          <w:szCs w:val="48"/>
        </w:rPr>
        <w:t>Orientation Booklet</w:t>
      </w:r>
    </w:p>
    <w:p>
      <w:pPr>
        <w:pStyle w:val="Normal"/>
        <w:rPr>
          <w:rFonts w:ascii="Forte" w:hAnsi="Forte" w:cs="Forte"/>
          <w:sz w:val="32"/>
          <w:szCs w:val="32"/>
        </w:rPr>
      </w:pPr>
      <w:r>
        <w:rPr>
          <w:rFonts w:cs="Forte" w:ascii="Forte" w:hAnsi="Fort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ll Name: 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50495</wp:posOffset>
                </wp:positionV>
                <wp:extent cx="571500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85pt;width:44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lease complete this booklet over the school holidays and return to your subject teacher in your first lesson of General Mathematics in 2011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715000" cy="27381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7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.05pt;width:449.95pt;height:2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u w:val="single"/>
        </w:rPr>
        <w:t>Subject Equipment List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Calculator (Graphics or scientific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Ruler / Math-o-Ma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Exercise books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General Stationery (pens, pencil, eraser, etc.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ext Books</w:t>
      </w:r>
    </w:p>
    <w:p>
      <w:pPr>
        <w:pStyle w:val="Normal"/>
        <w:spacing w:lineRule="auto" w:line="360"/>
        <w:ind w:left="1195" w:hanging="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83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ARITHMETIC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58435" cy="733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0500" cy="842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135" cy="17132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6115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791075" cy="3619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865" cy="5149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ALGEBRA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7194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6731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7442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6762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5130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4806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FUNCTIONS AND GRAPHS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7118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5143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3530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0500" cy="46863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0500" cy="85915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drawing>
          <wp:inline distT="0" distB="0" distL="0" distR="0">
            <wp:extent cx="5271135" cy="3111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5467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STATISTICS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77851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68453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8153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22669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BIVARIATE DAT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71628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82423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57531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15462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MEASUREMENTS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76454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48275" cy="5238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141541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141478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675" cy="11588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TRIGONOMETRY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74803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64643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15843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12065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3040" cy="138303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SEQUENCES AND SERIES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76454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0500" cy="49339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0500" cy="49466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67275" cy="7334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2405" cy="5175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rte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195"/>
        </w:tabs>
        <w:ind w:left="1195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03:00Z</dcterms:created>
  <dc:creator>swi</dc:creator>
  <dc:description/>
  <dc:language>en-US</dc:language>
  <cp:lastModifiedBy>Tablet</cp:lastModifiedBy>
  <cp:lastPrinted>2005-11-24T10:23:00Z</cp:lastPrinted>
  <dcterms:modified xsi:type="dcterms:W3CDTF">2010-11-30T11:12:00Z</dcterms:modified>
  <cp:revision>3</cp:revision>
  <dc:subject/>
  <dc:title>VCE General Mathematics Units 1 and 2</dc:title>
</cp:coreProperties>
</file>