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VCE General Mathematics</w:t>
        <w:tab/>
        <w:tab/>
        <w:tab/>
        <w:tab/>
      </w:r>
      <w:r>
        <w:rPr>
          <w:b/>
          <w:sz w:val="32"/>
          <w:szCs w:val="32"/>
        </w:rPr>
        <w:t>Name: 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Unit 1 Prerequisite Testing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nswer the following questions to the best of your ability. Show all working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Q1.  Change the following to decimals. Express the answer to 2 decimal places.</w:t>
      </w:r>
    </w:p>
    <w:p>
      <w:pPr>
        <w:pStyle w:val="Normal"/>
        <w:rPr/>
      </w:pPr>
      <w:r>
        <w:rPr/>
        <w:t xml:space="preserve">A.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1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/>
            </m:f>
          </m:e>
        </m:eqArr>
      </m:oMath>
    </w:p>
    <w:p>
      <w:pPr>
        <w:pStyle w:val="Normal"/>
        <w:rPr/>
      </w:pPr>
      <w:r>
        <w:rPr/>
        <w:t>B.  27 as a percentage of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Q2. Express the following as percentages. Express the answer to 3 decimal plac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A.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0.7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Q3.  Solve the following equation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.  3m – 2 =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=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 5(2y + 1) = 3y +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Q4.  Solve the following simultaneous equatio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.  y = x + 2</w:t>
      </w:r>
    </w:p>
    <w:p>
      <w:pPr>
        <w:pStyle w:val="Normal"/>
        <w:rPr/>
      </w:pPr>
      <w:r>
        <w:rPr/>
        <w:t xml:space="preserve">      </w:t>
      </w:r>
      <w:r>
        <w:rPr/>
        <w:t>y = 6 -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5.  Complete the table of values for the following equation.   Y = 3x - 4</w:t>
      </w:r>
    </w:p>
    <w:p>
      <w:pPr>
        <w:pStyle w:val="Normal"/>
        <w:rPr/>
      </w:pPr>
      <w:r>
        <w:rPr/>
      </w:r>
    </w:p>
    <w:tbl>
      <w:tblPr>
        <w:tblW w:w="7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6.  Use Pythagoras’ theorem to solve for x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28270</wp:posOffset>
                </wp:positionV>
                <wp:extent cx="1485900" cy="610870"/>
                <wp:effectExtent l="5080" t="7620" r="2476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109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45pt;margin-top:10.1pt;width:116.95pt;height:48.0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28270</wp:posOffset>
                </wp:positionV>
                <wp:extent cx="457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1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67310</wp:posOffset>
                </wp:positionV>
                <wp:extent cx="4572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3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13030</wp:posOffset>
                </wp:positionV>
                <wp:extent cx="4572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9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36830</wp:posOffset>
                </wp:positionV>
                <wp:extent cx="1143000" cy="725170"/>
                <wp:effectExtent l="16510" t="889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7250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2.9pt;width:89.95pt;height:57.05pt;flip:x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151130</wp:posOffset>
                </wp:positionV>
                <wp:extent cx="4572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Q7. Use trigonometry to calculate the angle represented by </w:t>
      </w:r>
      <w:r>
        <w:rPr>
          <w:rFonts w:eastAsia="Symbol" w:cs="Symbol" w:ascii="Symbol" w:hAnsi="Symbol"/>
        </w:rPr>
        <w:t>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90170</wp:posOffset>
                </wp:positionV>
                <wp:extent cx="457200" cy="228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1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132080</wp:posOffset>
                </wp:positionV>
                <wp:extent cx="4572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4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8.  Find the value of the pronumeral of the ratio              7 : C    =    70 :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9.  The scale on a map is 1:50 000 </w:t>
      </w:r>
    </w:p>
    <w:p>
      <w:pPr>
        <w:pStyle w:val="Normal"/>
        <w:rPr/>
      </w:pPr>
      <w:r>
        <w:rPr/>
        <w:t>Find the actual distance if the distance between two points on a map is 5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0.  If y = kx, and y = 24 when x = 3, work out the value of 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8:51:00Z</dcterms:created>
  <dc:creator>IT Manager</dc:creator>
  <dc:description/>
  <dc:language>en-US</dc:language>
  <cp:lastModifiedBy>Tablet</cp:lastModifiedBy>
  <cp:lastPrinted>2006-11-22T12:59:00Z</cp:lastPrinted>
  <dcterms:modified xsi:type="dcterms:W3CDTF">2010-11-30T08:51:00Z</dcterms:modified>
  <cp:revision>2</cp:revision>
  <dc:subject/>
  <dc:title>VCE General Mathematics</dc:title>
</cp:coreProperties>
</file>