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MORE REVISION PRACTICE</w:t>
        <w:tab/>
      </w:r>
      <w:r>
        <w:rPr>
          <w:sz w:val="28"/>
        </w:rPr>
        <w:t>Name: 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032"/>
        <w:gridCol w:w="432"/>
      </w:tblGrid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value of the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451610" cy="180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9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5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pacing w:lineRule="auto" w:line="480"/>
              <w:rPr/>
            </w:pPr>
            <w:r>
              <w:rPr/>
              <w:t>E</w:t>
              <w:tab/>
              <w:t>53°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E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5-m ladder rests against a building wall, with its foot 2 m from the wall.  The angle the ladder makes with the wall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2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2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52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6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rea of the triangle correct to 2 decimal places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260475" cy="1828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8.03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64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1.49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00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9.28 square uni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B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The size of angle marked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to the nearest degree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150745" cy="1140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2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3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4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46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54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own B is 8 km directly north of town A while town C is 10 km on a bearing of 120°T from A. The distance of town B from town C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5.04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9.17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12.81 km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15.62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17.39 k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d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largest angle, to the nearest degree, i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4205" cy="1264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  <w:tab/>
              <w:t>31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</w:t>
              <w:tab/>
              <w:t>5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C</w:t>
              <w:tab/>
              <w:t>73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D</w:t>
              <w:tab/>
              <w:t>75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E</w:t>
              <w:tab/>
              <w:t>77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  <w:t>c</w:t>
            </w:r>
          </w:p>
        </w:tc>
      </w:tr>
      <w:tr>
        <w:trPr>
          <w:trHeight w:val="1927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aps/>
                <w:color w:val="0000FF"/>
              </w:rPr>
            </w:pPr>
            <w:r>
              <w:rPr>
                <w:b/>
                <w:caps/>
                <w:color w:val="0000FF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snapToGrid w:val="false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1008" w:footer="720" w:bottom="1008"/>
          <w:cols w:num="2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B Short/Extended answer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type w:val="continuous"/>
          <w:pgSz w:w="11906" w:h="16838"/>
          <w:pgMar w:left="720" w:right="720" w:gutter="0" w:header="720" w:top="1008" w:footer="720" w:bottom="1008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83"/>
        <w:gridCol w:w="4621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The angle of depression from the top of a 150 m cliff to a ship in the sea is 5°.  How far is the ship from the base of the cliff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50390" cy="804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man, 1.72 m tall, stands 100 m from the base of a tree and records the angle of elevation (using an inclinometer) to the top of a tree as 8°. Find the height of the tree correct to 2 decimal pla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045335" cy="12407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A speed boat leaves buoy A and travels in a direction of N60°E for a distance of 9.6 km to reach buoy B. It then heads due north f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7.8 km to buoy C. How far is buoy C from buoy A, correct to 2 decimal places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bookmarkStart w:id="0" w:name="_1014566594"/>
            <w:bookmarkEnd w:id="0"/>
            <w:r>
              <w:rPr/>
              <w:object w:dxaOrig="3091" w:dyaOrig="3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6pt;height:181.25pt" filled="f" o:ole="">
                  <v:imagedata r:id="rId11" o:title=""/>
                </v:shape>
                <o:OLEObject Type="Embed" ProgID="" ShapeID="ole_rId10" DrawAspect="Content" ObjectID="_1764451805" r:id="rId10"/>
              </w:objec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 ship sails 15 km east, then 10 km south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its bearing from its starting point, correct to one decimal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63445" cy="18554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2596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In triangle not right angled ABC, </w:t>
            </w:r>
            <w:r>
              <w:rPr>
                <w:i/>
              </w:rPr>
              <w:t>a</w:t>
            </w:r>
            <w:r>
              <w:rPr/>
              <w:t xml:space="preserve"> = 12, </w:t>
            </w:r>
            <w:r>
              <w:rPr>
                <w:i/>
              </w:rPr>
              <w:t>c</w:t>
            </w:r>
            <w:r>
              <w:rPr/>
              <w:t xml:space="preserve"> = 10 and </w:t>
            </w:r>
            <w:r>
              <w:rPr>
                <w:i/>
              </w:rPr>
              <w:t>C</w:t>
            </w:r>
            <w:r>
              <w:rPr/>
              <w:t xml:space="preserve"> = 42°.  Find two possible values of </w:t>
            </w:r>
            <w:r>
              <w:rPr>
                <w:i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3692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sides 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847215" cy="151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51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347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Triangle using whatever method you desire for the following.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1014710752"/>
            <w:bookmarkEnd w:id="1"/>
            <w:r>
              <w:rPr/>
              <w:object w:dxaOrig="3172" w:dyaOrig="19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8.6pt;height:98.75pt" filled="f" o:ole="">
                  <v:imagedata r:id="rId15" o:title=""/>
                </v:shape>
                <o:OLEObject Type="Embed" ProgID="" ShapeID="ole_rId14" DrawAspect="Content" ObjectID="_1088075488" r:id="rId14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4308" w:hRule="atLeast"/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8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Find the Area of the following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lang w:val="en-AU" w:eastAsia="en-US"/>
              </w:rPr>
            </w:pPr>
            <w:r>
              <w:rPr>
                <w:lang w:val="en-A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43205</wp:posOffset>
                      </wp:positionV>
                      <wp:extent cx="16510" cy="158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5">
                                    <a:moveTo>
                                      <a:pt x="0" y="0"/>
                                    </a:moveTo>
                                    <a:cubicBezTo>
                                      <a:pt x="9" y="8"/>
                                      <a:pt x="26" y="25"/>
                                      <a:pt x="26" y="25"/>
                                    </a:cubicBezTo>
                                    <a:cubicBezTo>
                                      <a:pt x="26" y="25"/>
                                      <a:pt x="9" y="8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,25" path="m0,0c9,8,26,25,26,25c26,25,9,8,0,0xe" fillcolor="white" stroked="t" o:allowincell="t" style="position:absolute;margin-left:39.75pt;margin-top:19.15pt;width:1.25pt;height:1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94310</wp:posOffset>
                      </wp:positionV>
                      <wp:extent cx="1828800" cy="16344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63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0" h="2574">
                                    <a:moveTo>
                                      <a:pt x="1542" y="0"/>
                                    </a:moveTo>
                                    <a:lnTo>
                                      <a:pt x="2880" y="2319"/>
                                    </a:lnTo>
                                    <a:lnTo>
                                      <a:pt x="0" y="2574"/>
                                    </a:lnTo>
                                    <a:lnTo>
                                      <a:pt x="154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0,2574" path="m1542,0l2880,2319l0,2574l1542,0xe" fillcolor="white" stroked="t" o:allowincell="t" style="position:absolute;margin-left:79.1pt;margin-top:15.3pt;width:143.95pt;height:128.6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507490</wp:posOffset>
                      </wp:positionV>
                      <wp:extent cx="193675" cy="224155"/>
                      <wp:effectExtent l="6985" t="698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9" h="622">
                                    <a:moveTo>
                                      <a:pt x="14235" y="13539"/>
                                    </a:moveTo>
                                    <a:cubicBezTo>
                                      <a:pt x="14233" y="13518"/>
                                      <a:pt x="14242" y="13508"/>
                                      <a:pt x="14248" y="13488"/>
                                    </a:cubicBezTo>
                                    <a:cubicBezTo>
                                      <a:pt x="14253" y="13470"/>
                                      <a:pt x="14258" y="13451"/>
                                      <a:pt x="14263" y="13432"/>
                                    </a:cubicBezTo>
                                    <a:cubicBezTo>
                                      <a:pt x="14269" y="13410"/>
                                      <a:pt x="14276" y="13388"/>
                                      <a:pt x="14286" y="13368"/>
                                    </a:cubicBezTo>
                                    <a:cubicBezTo>
                                      <a:pt x="14301" y="13340"/>
                                      <a:pt x="14330" y="13330"/>
                                      <a:pt x="14357" y="13349"/>
                                    </a:cubicBezTo>
                                    <a:cubicBezTo>
                                      <a:pt x="14370" y="13358"/>
                                      <a:pt x="14377" y="13372"/>
                                      <a:pt x="14378" y="13388"/>
                                    </a:cubicBezTo>
                                    <a:cubicBezTo>
                                      <a:pt x="14380" y="13413"/>
                                      <a:pt x="14370" y="13440"/>
                                      <a:pt x="14368" y="13465"/>
                                    </a:cubicBezTo>
                                    <a:cubicBezTo>
                                      <a:pt x="14364" y="13511"/>
                                      <a:pt x="14363" y="13557"/>
                                      <a:pt x="14363" y="13604"/>
                                    </a:cubicBezTo>
                                    <a:cubicBezTo>
                                      <a:pt x="14363" y="13631"/>
                                      <a:pt x="14364" y="13660"/>
                                      <a:pt x="14356" y="13686"/>
                                    </a:cubicBezTo>
                                    <a:cubicBezTo>
                                      <a:pt x="14352" y="13700"/>
                                      <a:pt x="14342" y="13702"/>
                                      <a:pt x="14333" y="13709"/>
                                    </a:cubicBezTo>
                                    <a:cubicBezTo>
                                      <a:pt x="14346" y="13695"/>
                                      <a:pt x="14358" y="13684"/>
                                      <a:pt x="14373" y="13673"/>
                                    </a:cubicBezTo>
                                    <a:cubicBezTo>
                                      <a:pt x="14389" y="13661"/>
                                      <a:pt x="14405" y="13655"/>
                                      <a:pt x="14423" y="13646"/>
                                    </a:cubicBezTo>
                                    <a:cubicBezTo>
                                      <a:pt x="14442" y="13636"/>
                                      <a:pt x="14443" y="13641"/>
                                      <a:pt x="14460" y="13627"/>
                                    </a:cubicBezTo>
                                  </a:path>
                                  <a:path w="539" h="622">
                                    <a:moveTo>
                                      <a:pt x="14491" y="13411"/>
                                    </a:moveTo>
                                    <a:cubicBezTo>
                                      <a:pt x="14498" y="13391"/>
                                      <a:pt x="14501" y="13370"/>
                                      <a:pt x="14508" y="13351"/>
                                    </a:cubicBezTo>
                                    <a:cubicBezTo>
                                      <a:pt x="14516" y="13330"/>
                                      <a:pt x="14525" y="13320"/>
                                      <a:pt x="14541" y="13308"/>
                                    </a:cubicBezTo>
                                    <a:cubicBezTo>
                                      <a:pt x="14559" y="13320"/>
                                      <a:pt x="14562" y="13330"/>
                                      <a:pt x="14566" y="13352"/>
                                    </a:cubicBezTo>
                                    <a:cubicBezTo>
                                      <a:pt x="14569" y="13369"/>
                                      <a:pt x="14565" y="13388"/>
                                      <a:pt x="14563" y="13405"/>
                                    </a:cubicBezTo>
                                    <a:cubicBezTo>
                                      <a:pt x="14559" y="13432"/>
                                      <a:pt x="14554" y="13459"/>
                                      <a:pt x="14548" y="13486"/>
                                    </a:cubicBezTo>
                                    <a:cubicBezTo>
                                      <a:pt x="14542" y="13512"/>
                                      <a:pt x="14538" y="13538"/>
                                      <a:pt x="14530" y="13564"/>
                                    </a:cubicBezTo>
                                    <a:cubicBezTo>
                                      <a:pt x="14528" y="13570"/>
                                      <a:pt x="14514" y="13602"/>
                                      <a:pt x="14517" y="13608"/>
                                    </a:cubicBezTo>
                                    <a:cubicBezTo>
                                      <a:pt x="14525" y="13621"/>
                                      <a:pt x="14550" y="13621"/>
                                      <a:pt x="14563" y="13619"/>
                                    </a:cubicBezTo>
                                    <a:cubicBezTo>
                                      <a:pt x="14575" y="13617"/>
                                      <a:pt x="14585" y="13607"/>
                                      <a:pt x="14597" y="13606"/>
                                    </a:cubicBezTo>
                                    <a:cubicBezTo>
                                      <a:pt x="14611" y="13605"/>
                                      <a:pt x="14621" y="13610"/>
                                      <a:pt x="14633" y="13616"/>
                                    </a:cubicBezTo>
                                  </a:path>
                                  <a:path w="539" h="622">
                                    <a:moveTo>
                                      <a:pt x="14656" y="13097"/>
                                    </a:moveTo>
                                    <a:cubicBezTo>
                                      <a:pt x="14671" y="13089"/>
                                      <a:pt x="14683" y="13086"/>
                                      <a:pt x="14700" y="13091"/>
                                    </a:cubicBezTo>
                                    <a:cubicBezTo>
                                      <a:pt x="14716" y="13096"/>
                                      <a:pt x="14729" y="13104"/>
                                      <a:pt x="14741" y="13115"/>
                                    </a:cubicBezTo>
                                    <a:cubicBezTo>
                                      <a:pt x="14755" y="13128"/>
                                      <a:pt x="14766" y="13145"/>
                                      <a:pt x="14769" y="13164"/>
                                    </a:cubicBezTo>
                                    <a:cubicBezTo>
                                      <a:pt x="14772" y="13185"/>
                                      <a:pt x="14764" y="13205"/>
                                      <a:pt x="14752" y="13222"/>
                                    </a:cubicBezTo>
                                    <a:cubicBezTo>
                                      <a:pt x="14740" y="13238"/>
                                      <a:pt x="14722" y="13249"/>
                                      <a:pt x="14703" y="13252"/>
                                    </a:cubicBezTo>
                                    <a:cubicBezTo>
                                      <a:pt x="14685" y="13255"/>
                                      <a:pt x="14668" y="13245"/>
                                      <a:pt x="14656" y="13233"/>
                                    </a:cubicBezTo>
                                    <a:cubicBezTo>
                                      <a:pt x="14643" y="13220"/>
                                      <a:pt x="14631" y="13200"/>
                                      <a:pt x="14626" y="13182"/>
                                    </a:cubicBezTo>
                                    <a:cubicBezTo>
                                      <a:pt x="14621" y="13164"/>
                                      <a:pt x="14624" y="13147"/>
                                      <a:pt x="14640" y="13140"/>
                                    </a:cubicBezTo>
                                    <a:cubicBezTo>
                                      <a:pt x="14653" y="13134"/>
                                      <a:pt x="14668" y="13135"/>
                                      <a:pt x="14682" y="13134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4232,13088" coordsize="539,622" path="m14235,13539c14233,13518,14242,13508,14248,13488c14253,13470,14258,13451,14263,13432c14269,13410,14276,13388,14286,13368c14301,13340,14330,13330,14357,13349c14370,13358,14377,13372,14378,13388c14380,13413,14370,13440,14368,13465c14364,13511,14363,13557,14363,13604c14363,13631,14364,13660,14356,13686c14352,13700,14342,13702,14333,13709c14346,13695,14358,13684,14373,13673c14389,13661,14405,13655,14423,13646c14442,13636,14443,13641,14460,13627em14491,13411c14498,13391,14501,13370,14508,13351c14516,13330,14525,13320,14541,13308c14559,13320,14562,13330,14566,13352c14569,13369,14565,13388,14563,13405c14559,13432,14554,13459,14548,13486c14542,13512,14538,13538,14530,13564c14528,13570,14514,13602,14517,13608c14525,13621,14550,13621,14563,13619c14575,13617,14585,13607,14597,13606c14611,13605,14621,13610,14633,13616em14656,13097c14671,13089,14683,13086,14700,13091c14716,13096,14729,13104,14741,13115c14755,13128,14766,13145,14769,13164c14772,13185,14764,13205,14752,13222c14740,13238,14722,13249,14703,13252c14685,13255,14668,13245,14656,13233c14643,13220,14631,13200,14626,13182c14621,13164,14624,13147,14640,13140c14653,13134,14668,13135,14682,13134e" stroked="t" o:allowincell="t" style="position:absolute;margin-left:94.5pt;margin-top:118.7pt;width:15.2pt;height:17.6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1918335</wp:posOffset>
                      </wp:positionV>
                      <wp:extent cx="486410" cy="161290"/>
                      <wp:effectExtent l="6350" t="6985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36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1" h="448">
                                    <a:moveTo>
                                      <a:pt x="15786" y="14264"/>
                                    </a:moveTo>
                                    <a:cubicBezTo>
                                      <a:pt x="15784" y="14248"/>
                                      <a:pt x="15783" y="14243"/>
                                      <a:pt x="15784" y="14233"/>
                                    </a:cubicBezTo>
                                    <a:cubicBezTo>
                                      <a:pt x="15800" y="14254"/>
                                      <a:pt x="15805" y="14278"/>
                                      <a:pt x="15811" y="14304"/>
                                    </a:cubicBezTo>
                                    <a:cubicBezTo>
                                      <a:pt x="15822" y="14350"/>
                                      <a:pt x="15833" y="14395"/>
                                      <a:pt x="15842" y="14442"/>
                                    </a:cubicBezTo>
                                    <a:cubicBezTo>
                                      <a:pt x="15853" y="14500"/>
                                      <a:pt x="15863" y="14563"/>
                                      <a:pt x="15862" y="14622"/>
                                    </a:cubicBezTo>
                                    <a:cubicBezTo>
                                      <a:pt x="15862" y="14642"/>
                                      <a:pt x="15862" y="14656"/>
                                      <a:pt x="15865" y="14676"/>
                                    </a:cubicBezTo>
                                  </a:path>
                                  <a:path w="1351" h="448">
                                    <a:moveTo>
                                      <a:pt x="16029" y="14392"/>
                                    </a:moveTo>
                                    <a:cubicBezTo>
                                      <a:pt x="16013" y="14383"/>
                                      <a:pt x="16006" y="14376"/>
                                      <a:pt x="16010" y="14355"/>
                                    </a:cubicBezTo>
                                    <a:cubicBezTo>
                                      <a:pt x="16014" y="14334"/>
                                      <a:pt x="16035" y="14314"/>
                                      <a:pt x="16048" y="14298"/>
                                    </a:cubicBezTo>
                                    <a:cubicBezTo>
                                      <a:pt x="16065" y="14276"/>
                                      <a:pt x="16083" y="14259"/>
                                      <a:pt x="16105" y="14244"/>
                                    </a:cubicBezTo>
                                    <a:cubicBezTo>
                                      <a:pt x="16123" y="14232"/>
                                      <a:pt x="16143" y="14223"/>
                                      <a:pt x="16164" y="14233"/>
                                    </a:cubicBezTo>
                                    <a:cubicBezTo>
                                      <a:pt x="16194" y="14247"/>
                                      <a:pt x="16203" y="14283"/>
                                      <a:pt x="16205" y="14313"/>
                                    </a:cubicBezTo>
                                    <a:cubicBezTo>
                                      <a:pt x="16208" y="14347"/>
                                      <a:pt x="16197" y="14383"/>
                                      <a:pt x="16187" y="14415"/>
                                    </a:cubicBezTo>
                                    <a:cubicBezTo>
                                      <a:pt x="16176" y="14452"/>
                                      <a:pt x="16164" y="14488"/>
                                      <a:pt x="16154" y="14525"/>
                                    </a:cubicBezTo>
                                    <a:cubicBezTo>
                                      <a:pt x="16147" y="14552"/>
                                      <a:pt x="16142" y="14580"/>
                                      <a:pt x="16134" y="14607"/>
                                    </a:cubicBezTo>
                                    <a:cubicBezTo>
                                      <a:pt x="16130" y="14619"/>
                                      <a:pt x="16129" y="14623"/>
                                      <a:pt x="16121" y="14627"/>
                                    </a:cubicBezTo>
                                    <a:cubicBezTo>
                                      <a:pt x="16123" y="14606"/>
                                      <a:pt x="16123" y="14590"/>
                                      <a:pt x="16135" y="14571"/>
                                    </a:cubicBezTo>
                                    <a:cubicBezTo>
                                      <a:pt x="16148" y="14549"/>
                                      <a:pt x="16169" y="14532"/>
                                      <a:pt x="16191" y="14520"/>
                                    </a:cubicBezTo>
                                    <a:cubicBezTo>
                                      <a:pt x="16221" y="14503"/>
                                      <a:pt x="16261" y="14500"/>
                                      <a:pt x="16294" y="14510"/>
                                    </a:cubicBezTo>
                                    <a:cubicBezTo>
                                      <a:pt x="16317" y="14520"/>
                                      <a:pt x="16324" y="14522"/>
                                      <a:pt x="16338" y="14531"/>
                                    </a:cubicBezTo>
                                  </a:path>
                                  <a:path w="1351" h="448">
                                    <a:moveTo>
                                      <a:pt x="16524" y="14307"/>
                                    </a:moveTo>
                                    <a:cubicBezTo>
                                      <a:pt x="16532" y="14297"/>
                                      <a:pt x="16539" y="14288"/>
                                      <a:pt x="16548" y="14278"/>
                                    </a:cubicBezTo>
                                    <a:cubicBezTo>
                                      <a:pt x="16528" y="14268"/>
                                      <a:pt x="16514" y="14267"/>
                                      <a:pt x="16492" y="14279"/>
                                    </a:cubicBezTo>
                                    <a:cubicBezTo>
                                      <a:pt x="16472" y="14290"/>
                                      <a:pt x="16450" y="14308"/>
                                      <a:pt x="16437" y="14327"/>
                                    </a:cubicBezTo>
                                    <a:cubicBezTo>
                                      <a:pt x="16426" y="14342"/>
                                      <a:pt x="16413" y="14366"/>
                                      <a:pt x="16417" y="14386"/>
                                    </a:cubicBezTo>
                                    <a:cubicBezTo>
                                      <a:pt x="16422" y="14413"/>
                                      <a:pt x="16455" y="14430"/>
                                      <a:pt x="16476" y="14441"/>
                                    </a:cubicBezTo>
                                    <a:cubicBezTo>
                                      <a:pt x="16506" y="14457"/>
                                      <a:pt x="16548" y="14475"/>
                                      <a:pt x="16583" y="14474"/>
                                    </a:cubicBezTo>
                                    <a:cubicBezTo>
                                      <a:pt x="16614" y="14473"/>
                                      <a:pt x="16629" y="14464"/>
                                      <a:pt x="16644" y="14440"/>
                                    </a:cubicBezTo>
                                  </a:path>
                                  <a:path w="1351" h="448">
                                    <a:moveTo>
                                      <a:pt x="16729" y="14285"/>
                                    </a:moveTo>
                                    <a:cubicBezTo>
                                      <a:pt x="16731" y="14282"/>
                                      <a:pt x="16733" y="14278"/>
                                      <a:pt x="16735" y="14275"/>
                                    </a:cubicBezTo>
                                    <a:cubicBezTo>
                                      <a:pt x="16746" y="14287"/>
                                      <a:pt x="16749" y="14291"/>
                                      <a:pt x="16752" y="14314"/>
                                    </a:cubicBezTo>
                                    <a:cubicBezTo>
                                      <a:pt x="16756" y="14338"/>
                                      <a:pt x="16761" y="14361"/>
                                      <a:pt x="16766" y="14384"/>
                                    </a:cubicBezTo>
                                    <a:cubicBezTo>
                                      <a:pt x="16771" y="14405"/>
                                      <a:pt x="16777" y="14425"/>
                                      <a:pt x="16785" y="14445"/>
                                    </a:cubicBezTo>
                                    <a:cubicBezTo>
                                      <a:pt x="16787" y="14449"/>
                                      <a:pt x="16788" y="14454"/>
                                      <a:pt x="16790" y="14458"/>
                                    </a:cubicBezTo>
                                    <a:cubicBezTo>
                                      <a:pt x="16797" y="14436"/>
                                      <a:pt x="16801" y="14413"/>
                                      <a:pt x="16805" y="14390"/>
                                    </a:cubicBezTo>
                                    <a:cubicBezTo>
                                      <a:pt x="16810" y="14357"/>
                                      <a:pt x="16813" y="14325"/>
                                      <a:pt x="16824" y="14293"/>
                                    </a:cubicBezTo>
                                    <a:cubicBezTo>
                                      <a:pt x="16832" y="14271"/>
                                      <a:pt x="16841" y="14260"/>
                                      <a:pt x="16863" y="14278"/>
                                    </a:cubicBezTo>
                                    <a:cubicBezTo>
                                      <a:pt x="16879" y="14292"/>
                                      <a:pt x="16889" y="14323"/>
                                      <a:pt x="16896" y="14342"/>
                                    </a:cubicBezTo>
                                    <a:cubicBezTo>
                                      <a:pt x="16902" y="14357"/>
                                      <a:pt x="16903" y="14374"/>
                                      <a:pt x="16907" y="14390"/>
                                    </a:cubicBezTo>
                                    <a:cubicBezTo>
                                      <a:pt x="16927" y="14368"/>
                                      <a:pt x="16943" y="14343"/>
                                      <a:pt x="16958" y="14317"/>
                                    </a:cubicBezTo>
                                    <a:cubicBezTo>
                                      <a:pt x="16969" y="14297"/>
                                      <a:pt x="16979" y="14278"/>
                                      <a:pt x="16993" y="14260"/>
                                    </a:cubicBezTo>
                                    <a:cubicBezTo>
                                      <a:pt x="17006" y="14245"/>
                                      <a:pt x="17020" y="14239"/>
                                      <a:pt x="17039" y="14248"/>
                                    </a:cubicBezTo>
                                    <a:cubicBezTo>
                                      <a:pt x="17061" y="14259"/>
                                      <a:pt x="17079" y="14286"/>
                                      <a:pt x="17090" y="14307"/>
                                    </a:cubicBezTo>
                                    <a:cubicBezTo>
                                      <a:pt x="17105" y="14335"/>
                                      <a:pt x="17114" y="14363"/>
                                      <a:pt x="17122" y="14393"/>
                                    </a:cubicBezTo>
                                    <a:cubicBezTo>
                                      <a:pt x="17129" y="14421"/>
                                      <a:pt x="17129" y="14450"/>
                                      <a:pt x="17132" y="14479"/>
                                    </a:cubicBezTo>
                                    <a:cubicBezTo>
                                      <a:pt x="17133" y="14486"/>
                                      <a:pt x="17133" y="14492"/>
                                      <a:pt x="17134" y="14499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5784,14229" coordsize="1351,448" path="m15786,14264c15784,14248,15783,14243,15784,14233c15800,14254,15805,14278,15811,14304c15822,14350,15833,14395,15842,14442c15853,14500,15863,14563,15862,14622c15862,14642,15862,14656,15865,14676em16029,14392c16013,14383,16006,14376,16010,14355c16014,14334,16035,14314,16048,14298c16065,14276,16083,14259,16105,14244c16123,14232,16143,14223,16164,14233c16194,14247,16203,14283,16205,14313c16208,14347,16197,14383,16187,14415c16176,14452,16164,14488,16154,14525c16147,14552,16142,14580,16134,14607c16130,14619,16129,14623,16121,14627c16123,14606,16123,14590,16135,14571c16148,14549,16169,14532,16191,14520c16221,14503,16261,14500,16294,14510c16317,14520,16324,14522,16338,14531em16524,14307c16532,14297,16539,14288,16548,14278c16528,14268,16514,14267,16492,14279c16472,14290,16450,14308,16437,14327c16426,14342,16413,14366,16417,14386c16422,14413,16455,14430,16476,14441c16506,14457,16548,14475,16583,14474c16614,14473,16629,14464,16644,14440em16729,14285c16731,14282,16733,14278,16735,14275c16746,14287,16749,14291,16752,14314c16756,14338,16761,14361,16766,14384c16771,14405,16777,14425,16785,14445c16787,14449,16788,14454,16790,14458c16797,14436,16801,14413,16805,14390c16810,14357,16813,14325,16824,14293c16832,14271,16841,14260,16863,14278c16879,14292,16889,14323,16896,14342c16902,14357,16903,14374,16907,14390c16927,14368,16943,14343,16958,14317c16969,14297,16979,14278,16993,14260c17006,14245,17020,14239,17039,14248c17061,14259,17079,14286,17090,14307c17105,14335,17114,14363,17122,14393c17129,14421,17129,14450,17132,14479c17133,14486,17133,14492,17134,14499e" stroked="t" o:allowincell="t" style="position:absolute;margin-left:138.45pt;margin-top:151.05pt;width:38.25pt;height:12.65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350010</wp:posOffset>
                      </wp:positionV>
                      <wp:extent cx="216535" cy="231775"/>
                      <wp:effectExtent l="6985" t="6985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36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2" h="644">
                                    <a:moveTo>
                                      <a:pt x="17414" y="13127"/>
                                    </a:moveTo>
                                    <a:cubicBezTo>
                                      <a:pt x="17434" y="13132"/>
                                      <a:pt x="17444" y="13129"/>
                                      <a:pt x="17464" y="13124"/>
                                    </a:cubicBezTo>
                                    <a:cubicBezTo>
                                      <a:pt x="17485" y="13119"/>
                                      <a:pt x="17505" y="13115"/>
                                      <a:pt x="17526" y="13110"/>
                                    </a:cubicBezTo>
                                    <a:cubicBezTo>
                                      <a:pt x="17546" y="13105"/>
                                      <a:pt x="17565" y="13097"/>
                                      <a:pt x="17585" y="13094"/>
                                    </a:cubicBezTo>
                                    <a:cubicBezTo>
                                      <a:pt x="17600" y="13093"/>
                                      <a:pt x="17605" y="13093"/>
                                      <a:pt x="17615" y="13097"/>
                                    </a:cubicBezTo>
                                  </a:path>
                                  <a:path w="602" h="644">
                                    <a:moveTo>
                                      <a:pt x="17431" y="12737"/>
                                    </a:moveTo>
                                    <a:cubicBezTo>
                                      <a:pt x="17435" y="12755"/>
                                      <a:pt x="17430" y="12770"/>
                                      <a:pt x="17427" y="12789"/>
                                    </a:cubicBezTo>
                                    <a:cubicBezTo>
                                      <a:pt x="17422" y="12819"/>
                                      <a:pt x="17420" y="12848"/>
                                      <a:pt x="17419" y="12879"/>
                                    </a:cubicBezTo>
                                    <a:cubicBezTo>
                                      <a:pt x="17418" y="12912"/>
                                      <a:pt x="17420" y="12946"/>
                                      <a:pt x="17420" y="12979"/>
                                    </a:cubicBezTo>
                                    <a:cubicBezTo>
                                      <a:pt x="17420" y="13000"/>
                                      <a:pt x="17421" y="13025"/>
                                      <a:pt x="17414" y="13045"/>
                                    </a:cubicBezTo>
                                    <a:cubicBezTo>
                                      <a:pt x="17407" y="13065"/>
                                      <a:pt x="17393" y="13078"/>
                                      <a:pt x="17405" y="13100"/>
                                    </a:cubicBezTo>
                                    <a:cubicBezTo>
                                      <a:pt x="17414" y="13112"/>
                                      <a:pt x="17415" y="13117"/>
                                      <a:pt x="17425" y="13111"/>
                                    </a:cubicBezTo>
                                  </a:path>
                                  <a:path w="602" h="644">
                                    <a:moveTo>
                                      <a:pt x="17528" y="12977"/>
                                    </a:moveTo>
                                    <a:cubicBezTo>
                                      <a:pt x="17514" y="12993"/>
                                      <a:pt x="17511" y="13010"/>
                                      <a:pt x="17508" y="13032"/>
                                    </a:cubicBezTo>
                                    <a:cubicBezTo>
                                      <a:pt x="17502" y="13071"/>
                                      <a:pt x="17504" y="13113"/>
                                      <a:pt x="17506" y="13153"/>
                                    </a:cubicBezTo>
                                    <a:cubicBezTo>
                                      <a:pt x="17508" y="13191"/>
                                      <a:pt x="17511" y="13231"/>
                                      <a:pt x="17518" y="13269"/>
                                    </a:cubicBezTo>
                                    <a:cubicBezTo>
                                      <a:pt x="17522" y="13282"/>
                                      <a:pt x="17523" y="13285"/>
                                      <a:pt x="17523" y="13294"/>
                                    </a:cubicBezTo>
                                  </a:path>
                                  <a:path w="602" h="644">
                                    <a:moveTo>
                                      <a:pt x="17819" y="12814"/>
                                    </a:moveTo>
                                    <a:cubicBezTo>
                                      <a:pt x="17806" y="12815"/>
                                      <a:pt x="17794" y="12817"/>
                                      <a:pt x="17781" y="12818"/>
                                    </a:cubicBezTo>
                                    <a:cubicBezTo>
                                      <a:pt x="17761" y="12820"/>
                                      <a:pt x="17741" y="12822"/>
                                      <a:pt x="17721" y="12825"/>
                                    </a:cubicBezTo>
                                    <a:cubicBezTo>
                                      <a:pt x="17706" y="12827"/>
                                      <a:pt x="17687" y="12827"/>
                                      <a:pt x="17672" y="12832"/>
                                    </a:cubicBezTo>
                                    <a:cubicBezTo>
                                      <a:pt x="17670" y="12833"/>
                                      <a:pt x="17667" y="12835"/>
                                      <a:pt x="17665" y="12836"/>
                                    </a:cubicBezTo>
                                    <a:cubicBezTo>
                                      <a:pt x="17676" y="12851"/>
                                      <a:pt x="17683" y="12863"/>
                                      <a:pt x="17688" y="12885"/>
                                    </a:cubicBezTo>
                                    <a:cubicBezTo>
                                      <a:pt x="17695" y="12914"/>
                                      <a:pt x="17695" y="12944"/>
                                      <a:pt x="17698" y="12974"/>
                                    </a:cubicBezTo>
                                    <a:cubicBezTo>
                                      <a:pt x="17700" y="12993"/>
                                      <a:pt x="17700" y="13012"/>
                                      <a:pt x="17702" y="13031"/>
                                    </a:cubicBezTo>
                                    <a:cubicBezTo>
                                      <a:pt x="17716" y="13029"/>
                                      <a:pt x="17729" y="13024"/>
                                      <a:pt x="17743" y="13022"/>
                                    </a:cubicBezTo>
                                    <a:cubicBezTo>
                                      <a:pt x="17757" y="13020"/>
                                      <a:pt x="17772" y="13023"/>
                                      <a:pt x="17785" y="13028"/>
                                    </a:cubicBezTo>
                                    <a:cubicBezTo>
                                      <a:pt x="17800" y="13033"/>
                                      <a:pt x="17816" y="13042"/>
                                      <a:pt x="17826" y="13055"/>
                                    </a:cubicBezTo>
                                    <a:cubicBezTo>
                                      <a:pt x="17837" y="13069"/>
                                      <a:pt x="17842" y="13088"/>
                                      <a:pt x="17840" y="13106"/>
                                    </a:cubicBezTo>
                                    <a:cubicBezTo>
                                      <a:pt x="17837" y="13130"/>
                                      <a:pt x="17825" y="13155"/>
                                      <a:pt x="17811" y="13174"/>
                                    </a:cubicBezTo>
                                    <a:cubicBezTo>
                                      <a:pt x="17805" y="13182"/>
                                      <a:pt x="17779" y="13208"/>
                                      <a:pt x="17766" y="13204"/>
                                    </a:cubicBezTo>
                                    <a:cubicBezTo>
                                      <a:pt x="17763" y="13201"/>
                                      <a:pt x="17759" y="13199"/>
                                      <a:pt x="17756" y="13196"/>
                                    </a:cubicBezTo>
                                  </a:path>
                                  <a:path w="602" h="644">
                                    <a:moveTo>
                                      <a:pt x="17901" y="12676"/>
                                    </a:moveTo>
                                    <a:cubicBezTo>
                                      <a:pt x="17914" y="12670"/>
                                      <a:pt x="17932" y="12651"/>
                                      <a:pt x="17945" y="12651"/>
                                    </a:cubicBezTo>
                                    <a:cubicBezTo>
                                      <a:pt x="17967" y="12651"/>
                                      <a:pt x="17979" y="12684"/>
                                      <a:pt x="17985" y="12700"/>
                                    </a:cubicBezTo>
                                    <a:cubicBezTo>
                                      <a:pt x="17993" y="12721"/>
                                      <a:pt x="18001" y="12744"/>
                                      <a:pt x="17998" y="12766"/>
                                    </a:cubicBezTo>
                                    <a:cubicBezTo>
                                      <a:pt x="17996" y="12783"/>
                                      <a:pt x="17985" y="12785"/>
                                      <a:pt x="17973" y="12794"/>
                                    </a:cubicBezTo>
                                    <a:cubicBezTo>
                                      <a:pt x="17957" y="12806"/>
                                      <a:pt x="17944" y="12814"/>
                                      <a:pt x="17924" y="12817"/>
                                    </a:cubicBezTo>
                                    <a:cubicBezTo>
                                      <a:pt x="17899" y="12821"/>
                                      <a:pt x="17890" y="12803"/>
                                      <a:pt x="17882" y="12782"/>
                                    </a:cubicBezTo>
                                    <a:cubicBezTo>
                                      <a:pt x="17871" y="12752"/>
                                      <a:pt x="17868" y="12710"/>
                                      <a:pt x="17875" y="12679"/>
                                    </a:cubicBezTo>
                                    <a:cubicBezTo>
                                      <a:pt x="17877" y="12674"/>
                                      <a:pt x="17880" y="12668"/>
                                      <a:pt x="17882" y="12663"/>
                                    </a:cubicBezTo>
                                  </a:path>
                                </a:pathLst>
                              </a:cu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7400,12651" coordsize="602,644" path="m17414,13127c17434,13132,17444,13129,17464,13124c17485,13119,17505,13115,17526,13110c17546,13105,17565,13097,17585,13094c17600,13093,17605,13093,17615,13097em17431,12737c17435,12755,17430,12770,17427,12789c17422,12819,17420,12848,17419,12879c17418,12912,17420,12946,17420,12979c17420,13000,17421,13025,17414,13045c17407,13065,17393,13078,17405,13100c17414,13112,17415,13117,17425,13111em17528,12977c17514,12993,17511,13010,17508,13032c17502,13071,17504,13113,17506,13153c17508,13191,17511,13231,17518,13269c17522,13282,17523,13285,17523,13294em17819,12814c17806,12815,17794,12817,17781,12818c17761,12820,17741,12822,17721,12825c17706,12827,17687,12827,17672,12832c17670,12833,17667,12835,17665,12836c17676,12851,17683,12863,17688,12885c17695,12914,17695,12944,17698,12974c17700,12993,17700,13012,17702,13031c17716,13029,17729,13024,17743,13022c17757,13020,17772,13023,17785,13028c17800,13033,17816,13042,17826,13055c17837,13069,17842,13088,17840,13106c17837,13130,17825,13155,17811,13174c17805,13182,17779,13208,17766,13204c17763,13201,17759,13199,17756,13196em17901,12676c17914,12670,17932,12651,17945,12651c17967,12651,17979,12684,17985,12700c17993,12721,18001,12744,17998,12766c17996,12783,17985,12785,17973,12794c17957,12806,17944,12814,17924,12817c17899,12821,17890,12803,17882,12782c17871,12752,17868,12710,17875,12679c17877,12674,17880,12668,17882,12663e" stroked="t" o:allowincell="t" style="position:absolute;margin-left:184.3pt;margin-top:106.3pt;width:17pt;height:18.2pt;mso-wrap-style:none;v-text-anchor:middle">
                      <v:fill o:detectmouseclick="t" on="false"/>
                      <v:stroke color="black" weight="12600" joinstyle="round" endcap="round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4630</wp:posOffset>
                </wp:positionH>
                <wp:positionV relativeFrom="paragraph">
                  <wp:posOffset>414655</wp:posOffset>
                </wp:positionV>
                <wp:extent cx="1278890" cy="1828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116.9pt;margin-top:32.65pt;width:100.65pt;height:14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1695</wp:posOffset>
                </wp:positionH>
                <wp:positionV relativeFrom="paragraph">
                  <wp:posOffset>3165475</wp:posOffset>
                </wp:positionV>
                <wp:extent cx="1901825" cy="825500"/>
                <wp:effectExtent l="5715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67.85pt;margin-top:249.25pt;width:149.7pt;height:6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6390</wp:posOffset>
                </wp:positionH>
                <wp:positionV relativeFrom="paragraph">
                  <wp:posOffset>3076575</wp:posOffset>
                </wp:positionV>
                <wp:extent cx="1184910" cy="5410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5" h="1300">
                              <a:moveTo>
                                <a:pt x="879" y="0"/>
                              </a:moveTo>
                              <a:lnTo>
                                <a:pt x="2995" y="1300"/>
                              </a:lnTo>
                              <a:lnTo>
                                <a:pt x="0" y="1223"/>
                              </a:lnTo>
                              <a:lnTo>
                                <a:pt x="8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95,1300" path="m879,0l2995,1300l0,1223l879,0xe" fillcolor="white" stroked="t" o:allowincell="f" style="position:absolute;margin-left:225.7pt;margin-top:242.25pt;width:93.25pt;height:42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5005</wp:posOffset>
                </wp:positionH>
                <wp:positionV relativeFrom="paragraph">
                  <wp:posOffset>713105</wp:posOffset>
                </wp:positionV>
                <wp:extent cx="599440" cy="889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880">
                              <a:moveTo>
                                <a:pt x="1427" y="0"/>
                              </a:moveTo>
                              <a:lnTo>
                                <a:pt x="0" y="2880"/>
                              </a:lnTo>
                              <a:lnTo>
                                <a:pt x="2014" y="1886"/>
                              </a:lnTo>
                              <a:lnTo>
                                <a:pt x="1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880" path="m1427,0l0,2880l2014,1886l1427,0xe" fillcolor="white" stroked="t" o:allowincell="f" style="position:absolute;margin-left:53.15pt;margin-top:56.15pt;width:47.15pt;height:69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185</wp:posOffset>
                </wp:positionH>
                <wp:positionV relativeFrom="paragraph">
                  <wp:posOffset>1045845</wp:posOffset>
                </wp:positionV>
                <wp:extent cx="100330" cy="114935"/>
                <wp:effectExtent l="6350" t="6985" r="698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" h="320">
                              <a:moveTo>
                                <a:pt x="2949" y="19487"/>
                              </a:moveTo>
                              <a:cubicBezTo>
                                <a:pt x="2933" y="19476"/>
                                <a:pt x="2922" y="19466"/>
                                <a:pt x="2912" y="19450"/>
                              </a:cubicBezTo>
                              <a:cubicBezTo>
                                <a:pt x="2928" y="19440"/>
                                <a:pt x="2935" y="19440"/>
                                <a:pt x="2952" y="19435"/>
                              </a:cubicBezTo>
                              <a:cubicBezTo>
                                <a:pt x="2973" y="19429"/>
                                <a:pt x="2991" y="19426"/>
                                <a:pt x="3013" y="19424"/>
                              </a:cubicBezTo>
                              <a:cubicBezTo>
                                <a:pt x="3038" y="19422"/>
                                <a:pt x="3063" y="19421"/>
                                <a:pt x="3088" y="19428"/>
                              </a:cubicBezTo>
                              <a:cubicBezTo>
                                <a:pt x="3106" y="19433"/>
                                <a:pt x="3128" y="19443"/>
                                <a:pt x="3128" y="19465"/>
                              </a:cubicBezTo>
                              <a:cubicBezTo>
                                <a:pt x="3128" y="19485"/>
                                <a:pt x="3090" y="19512"/>
                                <a:pt x="3099" y="19530"/>
                              </a:cubicBezTo>
                              <a:cubicBezTo>
                                <a:pt x="3110" y="19552"/>
                                <a:pt x="3144" y="19569"/>
                                <a:pt x="3161" y="19586"/>
                              </a:cubicBezTo>
                              <a:cubicBezTo>
                                <a:pt x="3174" y="19599"/>
                                <a:pt x="3188" y="19615"/>
                                <a:pt x="3189" y="19634"/>
                              </a:cubicBezTo>
                              <a:cubicBezTo>
                                <a:pt x="3190" y="19651"/>
                                <a:pt x="3177" y="19667"/>
                                <a:pt x="3168" y="19680"/>
                              </a:cubicBezTo>
                              <a:cubicBezTo>
                                <a:pt x="3154" y="19702"/>
                                <a:pt x="3136" y="19715"/>
                                <a:pt x="3113" y="19727"/>
                              </a:cubicBezTo>
                              <a:cubicBezTo>
                                <a:pt x="3085" y="19742"/>
                                <a:pt x="3050" y="19744"/>
                                <a:pt x="3019" y="19740"/>
                              </a:cubicBezTo>
                              <a:cubicBezTo>
                                <a:pt x="2987" y="19736"/>
                                <a:pt x="2957" y="19736"/>
                                <a:pt x="2924" y="19737"/>
                              </a:cubicBezTo>
                              <a:cubicBezTo>
                                <a:pt x="2921" y="19737"/>
                                <a:pt x="2917" y="19738"/>
                                <a:pt x="2914" y="197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12,19422" coordsize="278,320" path="m2949,19487c2933,19476,2922,19466,2912,19450c2928,19440,2935,19440,2952,19435c2973,19429,2991,19426,3013,19424c3038,19422,3063,19421,3088,19428c3106,19433,3128,19443,3128,19465c3128,19485,3090,19512,3099,19530c3110,19552,3144,19569,3161,19586c3174,19599,3188,19615,3189,19634c3190,19651,3177,19667,3168,19680c3154,19702,3136,19715,3113,19727c3085,19742,3050,19744,3019,19740c2987,19736,2957,19736,2924,19737c2921,19737,2917,19738,2914,19738e" stroked="t" o:allowincell="f" style="position:absolute;margin-left:46.55pt;margin-top:82.35pt;width:7.85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1230630</wp:posOffset>
                </wp:positionV>
                <wp:extent cx="186690" cy="194945"/>
                <wp:effectExtent l="762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41">
                              <a:moveTo>
                                <a:pt x="5721" y="19984"/>
                              </a:moveTo>
                              <a:cubicBezTo>
                                <a:pt x="5704" y="19956"/>
                                <a:pt x="5721" y="20012"/>
                                <a:pt x="5722" y="20024"/>
                              </a:cubicBezTo>
                              <a:cubicBezTo>
                                <a:pt x="5726" y="20065"/>
                                <a:pt x="5728" y="20106"/>
                                <a:pt x="5731" y="20147"/>
                              </a:cubicBezTo>
                              <a:cubicBezTo>
                                <a:pt x="5735" y="20200"/>
                                <a:pt x="5743" y="20254"/>
                                <a:pt x="5746" y="20307"/>
                              </a:cubicBezTo>
                              <a:cubicBezTo>
                                <a:pt x="5749" y="20351"/>
                                <a:pt x="5748" y="20396"/>
                                <a:pt x="5743" y="20440"/>
                              </a:cubicBezTo>
                              <a:cubicBezTo>
                                <a:pt x="5740" y="20459"/>
                                <a:pt x="5740" y="20464"/>
                                <a:pt x="5738" y="20476"/>
                              </a:cubicBezTo>
                            </a:path>
                            <a:path w="520" h="541">
                              <a:moveTo>
                                <a:pt x="5930" y="20132"/>
                              </a:moveTo>
                              <a:cubicBezTo>
                                <a:pt x="5929" y="20113"/>
                                <a:pt x="5933" y="20096"/>
                                <a:pt x="5935" y="20078"/>
                              </a:cubicBezTo>
                              <a:cubicBezTo>
                                <a:pt x="5938" y="20054"/>
                                <a:pt x="5943" y="20034"/>
                                <a:pt x="5952" y="20011"/>
                              </a:cubicBezTo>
                              <a:cubicBezTo>
                                <a:pt x="5961" y="19989"/>
                                <a:pt x="5972" y="19969"/>
                                <a:pt x="5990" y="19953"/>
                              </a:cubicBezTo>
                              <a:cubicBezTo>
                                <a:pt x="6001" y="19943"/>
                                <a:pt x="6016" y="19931"/>
                                <a:pt x="6031" y="19939"/>
                              </a:cubicBezTo>
                              <a:cubicBezTo>
                                <a:pt x="6052" y="19951"/>
                                <a:pt x="6061" y="19984"/>
                                <a:pt x="6065" y="20005"/>
                              </a:cubicBezTo>
                              <a:cubicBezTo>
                                <a:pt x="6073" y="20045"/>
                                <a:pt x="6072" y="20089"/>
                                <a:pt x="6068" y="20129"/>
                              </a:cubicBezTo>
                              <a:cubicBezTo>
                                <a:pt x="6064" y="20166"/>
                                <a:pt x="6057" y="20203"/>
                                <a:pt x="6050" y="20240"/>
                              </a:cubicBezTo>
                              <a:cubicBezTo>
                                <a:pt x="6043" y="20273"/>
                                <a:pt x="6034" y="20306"/>
                                <a:pt x="6026" y="20339"/>
                              </a:cubicBezTo>
                              <a:cubicBezTo>
                                <a:pt x="6020" y="20363"/>
                                <a:pt x="6013" y="20387"/>
                                <a:pt x="6005" y="20410"/>
                              </a:cubicBezTo>
                              <a:cubicBezTo>
                                <a:pt x="6001" y="20421"/>
                                <a:pt x="5996" y="20427"/>
                                <a:pt x="5991" y="20436"/>
                              </a:cubicBezTo>
                              <a:cubicBezTo>
                                <a:pt x="5993" y="20410"/>
                                <a:pt x="5999" y="20399"/>
                                <a:pt x="6018" y="20381"/>
                              </a:cubicBezTo>
                              <a:cubicBezTo>
                                <a:pt x="6039" y="20361"/>
                                <a:pt x="6076" y="20350"/>
                                <a:pt x="6103" y="20342"/>
                              </a:cubicBezTo>
                              <a:cubicBezTo>
                                <a:pt x="6132" y="20333"/>
                                <a:pt x="6161" y="20327"/>
                                <a:pt x="6192" y="20332"/>
                              </a:cubicBezTo>
                              <a:cubicBezTo>
                                <a:pt x="6214" y="20338"/>
                                <a:pt x="6221" y="20340"/>
                                <a:pt x="6235" y="2034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6,19936" coordsize="520,541" path="m5721,19984c5704,19956,5721,20012,5722,20024c5726,20065,5728,20106,5731,20147c5735,20200,5743,20254,5746,20307c5749,20351,5748,20396,5743,20440c5740,20459,5740,20464,5738,20476em5930,20132c5929,20113,5933,20096,5935,20078c5938,20054,5943,20034,5952,20011c5961,19989,5972,19969,5990,19953c6001,19943,6016,19931,6031,19939c6052,19951,6061,19984,6065,20005c6073,20045,6072,20089,6068,20129c6064,20166,6057,20203,6050,20240c6043,20273,6034,20306,6026,20339c6020,20363,6013,20387,6005,20410c6001,20421,5996,20427,5991,20436c5993,20410,5999,20399,6018,20381c6039,20361,6076,20350,6103,20342c6132,20333,6161,20327,6192,20332c6214,20338,6221,20340,6235,20346e" stroked="t" o:allowincell="f" style="position:absolute;margin-left:126.05pt;margin-top:96.9pt;width:14.65pt;height:15.3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878205</wp:posOffset>
                </wp:positionV>
                <wp:extent cx="156845" cy="114935"/>
                <wp:effectExtent l="6350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318">
                              <a:moveTo>
                                <a:pt x="4804" y="19101"/>
                              </a:moveTo>
                              <a:cubicBezTo>
                                <a:pt x="4791" y="19108"/>
                                <a:pt x="4786" y="19112"/>
                                <a:pt x="4772" y="19114"/>
                              </a:cubicBezTo>
                              <a:cubicBezTo>
                                <a:pt x="4771" y="19085"/>
                                <a:pt x="4782" y="19083"/>
                                <a:pt x="4803" y="19062"/>
                              </a:cubicBezTo>
                              <a:cubicBezTo>
                                <a:pt x="4813" y="19052"/>
                                <a:pt x="4826" y="19038"/>
                                <a:pt x="4841" y="19035"/>
                              </a:cubicBezTo>
                              <a:cubicBezTo>
                                <a:pt x="4858" y="19032"/>
                                <a:pt x="4879" y="19041"/>
                                <a:pt x="4891" y="19052"/>
                              </a:cubicBezTo>
                              <a:cubicBezTo>
                                <a:pt x="4910" y="19069"/>
                                <a:pt x="4925" y="19092"/>
                                <a:pt x="4933" y="19117"/>
                              </a:cubicBezTo>
                              <a:cubicBezTo>
                                <a:pt x="4941" y="19145"/>
                                <a:pt x="4940" y="19175"/>
                                <a:pt x="4931" y="19203"/>
                              </a:cubicBezTo>
                              <a:cubicBezTo>
                                <a:pt x="4921" y="19232"/>
                                <a:pt x="4903" y="19248"/>
                                <a:pt x="4880" y="19264"/>
                              </a:cubicBezTo>
                              <a:cubicBezTo>
                                <a:pt x="4859" y="19279"/>
                                <a:pt x="4846" y="19280"/>
                                <a:pt x="4834" y="19261"/>
                              </a:cubicBezTo>
                            </a:path>
                            <a:path w="435" h="318">
                              <a:moveTo>
                                <a:pt x="5150" y="18969"/>
                              </a:moveTo>
                              <a:cubicBezTo>
                                <a:pt x="5128" y="18955"/>
                                <a:pt x="5124" y="18957"/>
                                <a:pt x="5102" y="18970"/>
                              </a:cubicBezTo>
                              <a:cubicBezTo>
                                <a:pt x="5077" y="18984"/>
                                <a:pt x="5062" y="19009"/>
                                <a:pt x="5048" y="19034"/>
                              </a:cubicBezTo>
                              <a:cubicBezTo>
                                <a:pt x="5032" y="19062"/>
                                <a:pt x="5019" y="19095"/>
                                <a:pt x="5013" y="19127"/>
                              </a:cubicBezTo>
                              <a:cubicBezTo>
                                <a:pt x="5010" y="19141"/>
                                <a:pt x="5007" y="19170"/>
                                <a:pt x="5028" y="19174"/>
                              </a:cubicBezTo>
                              <a:cubicBezTo>
                                <a:pt x="5060" y="19180"/>
                                <a:pt x="5109" y="19149"/>
                                <a:pt x="5135" y="19135"/>
                              </a:cubicBezTo>
                              <a:cubicBezTo>
                                <a:pt x="5145" y="19130"/>
                                <a:pt x="5202" y="19106"/>
                                <a:pt x="5202" y="19092"/>
                              </a:cubicBezTo>
                              <a:cubicBezTo>
                                <a:pt x="5200" y="19089"/>
                                <a:pt x="5197" y="19085"/>
                                <a:pt x="5195" y="190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68,18957" coordsize="435,318" path="m4804,19101c4791,19108,4786,19112,4772,19114c4771,19085,4782,19083,4803,19062c4813,19052,4826,19038,4841,19035c4858,19032,4879,19041,4891,19052c4910,19069,4925,19092,4933,19117c4941,19145,4940,19175,4931,19203c4921,19232,4903,19248,4880,19264c4859,19279,4846,19280,4834,19261em5150,18969c5128,18955,5124,18957,5102,18970c5077,18984,5062,19009,5048,19034c5032,19062,5019,19095,5013,19127c5010,19141,5007,19170,5028,19174c5060,19180,5109,19149,5135,19135c5145,19130,5202,19106,5202,19092c5200,19089,5197,19085,5195,19082e" stroked="t" o:allowincell="f" style="position:absolute;margin-left:99.15pt;margin-top:69.15pt;width:12.3pt;height: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6050</wp:posOffset>
                </wp:positionH>
                <wp:positionV relativeFrom="paragraph">
                  <wp:posOffset>829945</wp:posOffset>
                </wp:positionV>
                <wp:extent cx="165735" cy="1885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523">
                              <a:moveTo>
                                <a:pt x="8744" y="18838"/>
                              </a:moveTo>
                              <a:cubicBezTo>
                                <a:pt x="8744" y="18833"/>
                                <a:pt x="8744" y="18828"/>
                                <a:pt x="8744" y="18823"/>
                              </a:cubicBezTo>
                              <a:cubicBezTo>
                                <a:pt x="8751" y="18846"/>
                                <a:pt x="8749" y="18866"/>
                                <a:pt x="8752" y="18890"/>
                              </a:cubicBezTo>
                              <a:cubicBezTo>
                                <a:pt x="8757" y="18940"/>
                                <a:pt x="8759" y="18990"/>
                                <a:pt x="8758" y="19041"/>
                              </a:cubicBezTo>
                              <a:cubicBezTo>
                                <a:pt x="8757" y="19100"/>
                                <a:pt x="8755" y="19163"/>
                                <a:pt x="8745" y="19221"/>
                              </a:cubicBezTo>
                              <a:cubicBezTo>
                                <a:pt x="8739" y="19258"/>
                                <a:pt x="8735" y="19294"/>
                                <a:pt x="8732" y="19331"/>
                              </a:cubicBezTo>
                            </a:path>
                            <a:path w="459" h="523">
                              <a:moveTo>
                                <a:pt x="9033" y="18870"/>
                              </a:moveTo>
                              <a:cubicBezTo>
                                <a:pt x="9024" y="18846"/>
                                <a:pt x="9016" y="18841"/>
                                <a:pt x="8993" y="18856"/>
                              </a:cubicBezTo>
                              <a:cubicBezTo>
                                <a:pt x="8971" y="18870"/>
                                <a:pt x="8957" y="18892"/>
                                <a:pt x="8946" y="18915"/>
                              </a:cubicBezTo>
                              <a:cubicBezTo>
                                <a:pt x="8928" y="18951"/>
                                <a:pt x="8917" y="18991"/>
                                <a:pt x="8914" y="19031"/>
                              </a:cubicBezTo>
                              <a:cubicBezTo>
                                <a:pt x="8910" y="19074"/>
                                <a:pt x="8920" y="19118"/>
                                <a:pt x="8941" y="19156"/>
                              </a:cubicBezTo>
                              <a:cubicBezTo>
                                <a:pt x="8962" y="19193"/>
                                <a:pt x="8994" y="19221"/>
                                <a:pt x="9031" y="19240"/>
                              </a:cubicBezTo>
                              <a:cubicBezTo>
                                <a:pt x="9063" y="19256"/>
                                <a:pt x="9099" y="19264"/>
                                <a:pt x="9135" y="19258"/>
                              </a:cubicBezTo>
                              <a:cubicBezTo>
                                <a:pt x="9163" y="19253"/>
                                <a:pt x="9196" y="19234"/>
                                <a:pt x="9189" y="19201"/>
                              </a:cubicBezTo>
                              <a:cubicBezTo>
                                <a:pt x="9184" y="19177"/>
                                <a:pt x="9156" y="19156"/>
                                <a:pt x="9135" y="19147"/>
                              </a:cubicBezTo>
                              <a:cubicBezTo>
                                <a:pt x="9108" y="19135"/>
                                <a:pt x="9073" y="19131"/>
                                <a:pt x="9045" y="19144"/>
                              </a:cubicBezTo>
                              <a:cubicBezTo>
                                <a:pt x="9004" y="19162"/>
                                <a:pt x="9005" y="19201"/>
                                <a:pt x="9000" y="19238"/>
                              </a:cubicBezTo>
                              <a:cubicBezTo>
                                <a:pt x="8995" y="19276"/>
                                <a:pt x="8998" y="19307"/>
                                <a:pt x="9002" y="1934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32,18823" coordsize="459,523" path="m8744,18838c8744,18833,8744,18828,8744,18823c8751,18846,8749,18866,8752,18890c8757,18940,8759,18990,8758,19041c8757,19100,8755,19163,8745,19221c8739,19258,8735,19294,8732,19331em9033,18870c9024,18846,9016,18841,8993,18856c8971,18870,8957,18892,8946,18915c8928,18951,8917,18991,8914,19031c8910,19074,8920,19118,8941,19156c8962,19193,8994,19221,9031,19240c9063,19256,9099,19264,9135,19258c9163,19253,9196,19234,9189,19201c9184,19177,9156,19156,9135,19147c9108,19135,9073,19131,9045,19144c9004,19162,9005,19201,9000,19238c8995,19276,8998,19307,9002,19345e" stroked="t" o:allowincell="f" style="position:absolute;margin-left:211.5pt;margin-top:65.35pt;width:13pt;height:14.8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3286125</wp:posOffset>
                </wp:positionV>
                <wp:extent cx="185420" cy="84455"/>
                <wp:effectExtent l="6985" t="6985" r="635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233">
                              <a:moveTo>
                                <a:pt x="6658" y="25712"/>
                              </a:moveTo>
                              <a:cubicBezTo>
                                <a:pt x="6636" y="25696"/>
                                <a:pt x="6619" y="25681"/>
                                <a:pt x="6602" y="25660"/>
                              </a:cubicBezTo>
                              <a:cubicBezTo>
                                <a:pt x="6628" y="25650"/>
                                <a:pt x="6640" y="25656"/>
                                <a:pt x="6667" y="25666"/>
                              </a:cubicBezTo>
                              <a:cubicBezTo>
                                <a:pt x="6710" y="25683"/>
                                <a:pt x="6753" y="25712"/>
                                <a:pt x="6782" y="25748"/>
                              </a:cubicBezTo>
                              <a:cubicBezTo>
                                <a:pt x="6801" y="25771"/>
                                <a:pt x="6814" y="25803"/>
                                <a:pt x="6799" y="25832"/>
                              </a:cubicBezTo>
                              <a:cubicBezTo>
                                <a:pt x="6784" y="25862"/>
                                <a:pt x="6751" y="25859"/>
                                <a:pt x="6725" y="25865"/>
                              </a:cubicBezTo>
                              <a:cubicBezTo>
                                <a:pt x="6697" y="25871"/>
                                <a:pt x="6681" y="25866"/>
                                <a:pt x="6658" y="25850"/>
                              </a:cubicBezTo>
                            </a:path>
                            <a:path w="515" h="233">
                              <a:moveTo>
                                <a:pt x="6919" y="25646"/>
                              </a:moveTo>
                              <a:cubicBezTo>
                                <a:pt x="6903" y="25657"/>
                                <a:pt x="6892" y="25666"/>
                                <a:pt x="6880" y="25679"/>
                              </a:cubicBezTo>
                              <a:cubicBezTo>
                                <a:pt x="6863" y="25698"/>
                                <a:pt x="6854" y="25723"/>
                                <a:pt x="6850" y="25749"/>
                              </a:cubicBezTo>
                              <a:cubicBezTo>
                                <a:pt x="6845" y="25778"/>
                                <a:pt x="6853" y="25810"/>
                                <a:pt x="6871" y="25834"/>
                              </a:cubicBezTo>
                              <a:cubicBezTo>
                                <a:pt x="6891" y="25861"/>
                                <a:pt x="6925" y="25869"/>
                                <a:pt x="6956" y="25874"/>
                              </a:cubicBezTo>
                              <a:cubicBezTo>
                                <a:pt x="6997" y="25880"/>
                                <a:pt x="7032" y="25874"/>
                                <a:pt x="7071" y="25867"/>
                              </a:cubicBezTo>
                              <a:cubicBezTo>
                                <a:pt x="7095" y="25864"/>
                                <a:pt x="7102" y="25864"/>
                                <a:pt x="7116" y="258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2,25646" coordsize="515,233" path="m6658,25712c6636,25696,6619,25681,6602,25660c6628,25650,6640,25656,6667,25666c6710,25683,6753,25712,6782,25748c6801,25771,6814,25803,6799,25832c6784,25862,6751,25859,6725,25865c6697,25871,6681,25866,6658,25850em6919,25646c6903,25657,6892,25666,6880,25679c6863,25698,6854,25723,6850,25749c6845,25778,6853,25810,6871,25834c6891,25861,6925,25869,6956,25874c6997,25880,7032,25874,7071,25867c7095,25864,7102,25864,7116,25856e" stroked="t" o:allowincell="f" style="position:absolute;margin-left:151.15pt;margin-top:258.75pt;width:14.55pt;height:6.6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985</wp:posOffset>
                </wp:positionH>
                <wp:positionV relativeFrom="paragraph">
                  <wp:posOffset>3080385</wp:posOffset>
                </wp:positionV>
                <wp:extent cx="94615" cy="121285"/>
                <wp:effectExtent l="6350" t="7620" r="571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38">
                              <a:moveTo>
                                <a:pt x="11178" y="25154"/>
                              </a:moveTo>
                              <a:cubicBezTo>
                                <a:pt x="11167" y="25130"/>
                                <a:pt x="11169" y="25125"/>
                                <a:pt x="11179" y="25105"/>
                              </a:cubicBezTo>
                              <a:cubicBezTo>
                                <a:pt x="11187" y="25088"/>
                                <a:pt x="11201" y="25076"/>
                                <a:pt x="11222" y="25073"/>
                              </a:cubicBezTo>
                              <a:cubicBezTo>
                                <a:pt x="11244" y="25069"/>
                                <a:pt x="11269" y="25084"/>
                                <a:pt x="11285" y="25098"/>
                              </a:cubicBezTo>
                              <a:cubicBezTo>
                                <a:pt x="11303" y="25114"/>
                                <a:pt x="11318" y="25139"/>
                                <a:pt x="11322" y="25164"/>
                              </a:cubicBezTo>
                              <a:cubicBezTo>
                                <a:pt x="11326" y="25189"/>
                                <a:pt x="11313" y="25214"/>
                                <a:pt x="11301" y="25235"/>
                              </a:cubicBezTo>
                              <a:cubicBezTo>
                                <a:pt x="11287" y="25259"/>
                                <a:pt x="11269" y="25282"/>
                                <a:pt x="11250" y="25302"/>
                              </a:cubicBezTo>
                              <a:cubicBezTo>
                                <a:pt x="11232" y="25321"/>
                                <a:pt x="11219" y="25331"/>
                                <a:pt x="11237" y="25357"/>
                              </a:cubicBezTo>
                              <a:cubicBezTo>
                                <a:pt x="11249" y="25374"/>
                                <a:pt x="11284" y="25385"/>
                                <a:pt x="11303" y="25391"/>
                              </a:cubicBezTo>
                              <a:cubicBezTo>
                                <a:pt x="11332" y="25401"/>
                                <a:pt x="11360" y="25400"/>
                                <a:pt x="11389" y="25404"/>
                              </a:cubicBezTo>
                              <a:cubicBezTo>
                                <a:pt x="11413" y="25408"/>
                                <a:pt x="11410" y="25405"/>
                                <a:pt x="11429" y="2540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68,25073" coordsize="262,338" path="m11178,25154c11167,25130,11169,25125,11179,25105c11187,25088,11201,25076,11222,25073c11244,25069,11269,25084,11285,25098c11303,25114,11318,25139,11322,25164c11326,25189,11313,25214,11301,25235c11287,25259,11269,25282,11250,25302c11232,25321,11219,25331,11237,25357c11249,25374,11284,25385,11303,25391c11332,25401,11360,25400,11389,25404c11413,25408,11410,25405,11429,25406e" stroked="t" o:allowincell="f" style="position:absolute;margin-left:280.55pt;margin-top:242.55pt;width:7.4pt;height:9.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3485</wp:posOffset>
                </wp:positionH>
                <wp:positionV relativeFrom="paragraph">
                  <wp:posOffset>3059430</wp:posOffset>
                </wp:positionV>
                <wp:extent cx="97155" cy="16891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468">
                              <a:moveTo>
                                <a:pt x="11896" y="25067"/>
                              </a:moveTo>
                              <a:cubicBezTo>
                                <a:pt x="11892" y="25046"/>
                                <a:pt x="11887" y="25033"/>
                                <a:pt x="11879" y="25017"/>
                              </a:cubicBezTo>
                              <a:cubicBezTo>
                                <a:pt x="11857" y="25019"/>
                                <a:pt x="11848" y="25024"/>
                                <a:pt x="11830" y="25039"/>
                              </a:cubicBezTo>
                              <a:cubicBezTo>
                                <a:pt x="11798" y="25065"/>
                                <a:pt x="11770" y="25093"/>
                                <a:pt x="11747" y="25128"/>
                              </a:cubicBezTo>
                              <a:cubicBezTo>
                                <a:pt x="11715" y="25176"/>
                                <a:pt x="11692" y="25236"/>
                                <a:pt x="11699" y="25294"/>
                              </a:cubicBezTo>
                              <a:cubicBezTo>
                                <a:pt x="11704" y="25336"/>
                                <a:pt x="11730" y="25376"/>
                                <a:pt x="11762" y="25403"/>
                              </a:cubicBezTo>
                              <a:cubicBezTo>
                                <a:pt x="11792" y="25428"/>
                                <a:pt x="11835" y="25448"/>
                                <a:pt x="11874" y="25456"/>
                              </a:cubicBezTo>
                              <a:cubicBezTo>
                                <a:pt x="11899" y="25461"/>
                                <a:pt x="11936" y="25461"/>
                                <a:pt x="11957" y="25444"/>
                              </a:cubicBezTo>
                              <a:cubicBezTo>
                                <a:pt x="11982" y="25423"/>
                                <a:pt x="11953" y="25390"/>
                                <a:pt x="11936" y="25377"/>
                              </a:cubicBezTo>
                              <a:cubicBezTo>
                                <a:pt x="11908" y="25355"/>
                                <a:pt x="11875" y="25345"/>
                                <a:pt x="11840" y="25348"/>
                              </a:cubicBezTo>
                              <a:cubicBezTo>
                                <a:pt x="11808" y="25351"/>
                                <a:pt x="11759" y="25374"/>
                                <a:pt x="11736" y="25397"/>
                              </a:cubicBezTo>
                              <a:cubicBezTo>
                                <a:pt x="11713" y="25421"/>
                                <a:pt x="11706" y="25453"/>
                                <a:pt x="11698" y="2548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97,25016" coordsize="270,468" path="m11896,25067c11892,25046,11887,25033,11879,25017c11857,25019,11848,25024,11830,25039c11798,25065,11770,25093,11747,25128c11715,25176,11692,25236,11699,25294c11704,25336,11730,25376,11762,25403c11792,25428,11835,25448,11874,25456c11899,25461,11936,25461,11957,25444c11982,25423,11953,25390,11936,25377c11908,25355,11875,25345,11840,25348c11808,25351,11759,25374,11736,25397c11713,25421,11706,25453,11698,25483e" stroked="t" o:allowincell="f" style="position:absolute;margin-left:295.55pt;margin-top:240.9pt;width:7.6pt;height:13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0975</wp:posOffset>
                </wp:positionH>
                <wp:positionV relativeFrom="paragraph">
                  <wp:posOffset>3147695</wp:posOffset>
                </wp:positionV>
                <wp:extent cx="974090" cy="151765"/>
                <wp:effectExtent l="6350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1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5" h="423">
                              <a:moveTo>
                                <a:pt x="11522" y="25263"/>
                              </a:moveTo>
                              <a:cubicBezTo>
                                <a:pt x="11532" y="25264"/>
                                <a:pt x="11537" y="25265"/>
                                <a:pt x="11525" y="25260"/>
                              </a:cubicBezTo>
                            </a:path>
                            <a:path w="2705" h="423">
                              <a:moveTo>
                                <a:pt x="8829" y="25662"/>
                              </a:moveTo>
                              <a:cubicBezTo>
                                <a:pt x="8852" y="25646"/>
                                <a:pt x="8852" y="25658"/>
                                <a:pt x="8855" y="2568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829,25260" coordsize="2705,423" path="m11522,25263c11532,25264,11537,25265,11525,25260em8829,25662c8852,25646,8852,25658,8855,25682e" stroked="t" o:allowincell="f" style="position:absolute;margin-left:214.25pt;margin-top:247.85pt;width:76.65pt;height:11.9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9380</wp:posOffset>
                </wp:positionH>
                <wp:positionV relativeFrom="paragraph">
                  <wp:posOffset>3203575</wp:posOffset>
                </wp:positionV>
                <wp:extent cx="7620" cy="12382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" h="344">
                              <a:moveTo>
                                <a:pt x="8657" y="25420"/>
                              </a:moveTo>
                              <a:cubicBezTo>
                                <a:pt x="8660" y="25418"/>
                                <a:pt x="8662" y="25417"/>
                                <a:pt x="8665" y="25415"/>
                              </a:cubicBezTo>
                              <a:cubicBezTo>
                                <a:pt x="8674" y="25430"/>
                                <a:pt x="8666" y="25463"/>
                                <a:pt x="8664" y="25486"/>
                              </a:cubicBezTo>
                              <a:cubicBezTo>
                                <a:pt x="8660" y="25534"/>
                                <a:pt x="8662" y="25582"/>
                                <a:pt x="8664" y="25630"/>
                              </a:cubicBezTo>
                              <a:cubicBezTo>
                                <a:pt x="8666" y="25666"/>
                                <a:pt x="8666" y="25705"/>
                                <a:pt x="8672" y="25740"/>
                              </a:cubicBezTo>
                              <a:cubicBezTo>
                                <a:pt x="8674" y="25746"/>
                                <a:pt x="8675" y="25752"/>
                                <a:pt x="8677" y="2575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657,25415" coordsize="21,344" path="m8657,25420c8660,25418,8662,25417,8665,25415c8674,25430,8666,25463,8664,25486c8660,25534,8662,25582,8664,25630c8666,25666,8666,25705,8672,25740c8674,25746,8675,25752,8677,25758e" stroked="t" o:allowincell="f" style="position:absolute;margin-left:209.4pt;margin-top:252.25pt;width:0.55pt;height:9.7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2570</wp:posOffset>
                </wp:positionH>
                <wp:positionV relativeFrom="paragraph">
                  <wp:posOffset>3180080</wp:posOffset>
                </wp:positionV>
                <wp:extent cx="81915" cy="173990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484">
                              <a:moveTo>
                                <a:pt x="9070" y="25802"/>
                              </a:moveTo>
                              <a:cubicBezTo>
                                <a:pt x="9092" y="25808"/>
                                <a:pt x="9107" y="25806"/>
                                <a:pt x="9129" y="25804"/>
                              </a:cubicBezTo>
                              <a:cubicBezTo>
                                <a:pt x="9155" y="25802"/>
                                <a:pt x="9170" y="25794"/>
                                <a:pt x="9193" y="25783"/>
                              </a:cubicBezTo>
                              <a:cubicBezTo>
                                <a:pt x="9209" y="25775"/>
                                <a:pt x="9223" y="25763"/>
                                <a:pt x="9219" y="25742"/>
                              </a:cubicBezTo>
                              <a:cubicBezTo>
                                <a:pt x="9214" y="25716"/>
                                <a:pt x="9180" y="25696"/>
                                <a:pt x="9161" y="25682"/>
                              </a:cubicBezTo>
                              <a:cubicBezTo>
                                <a:pt x="9116" y="25649"/>
                                <a:pt x="9059" y="25625"/>
                                <a:pt x="9019" y="25585"/>
                              </a:cubicBezTo>
                              <a:cubicBezTo>
                                <a:pt x="8995" y="25561"/>
                                <a:pt x="8998" y="25527"/>
                                <a:pt x="9008" y="25497"/>
                              </a:cubicBezTo>
                              <a:cubicBezTo>
                                <a:pt x="9020" y="25462"/>
                                <a:pt x="9040" y="25426"/>
                                <a:pt x="9065" y="25399"/>
                              </a:cubicBezTo>
                              <a:cubicBezTo>
                                <a:pt x="9087" y="25375"/>
                                <a:pt x="9119" y="25350"/>
                                <a:pt x="9154" y="25350"/>
                              </a:cubicBezTo>
                              <a:cubicBezTo>
                                <a:pt x="9184" y="25350"/>
                                <a:pt x="9212" y="25371"/>
                                <a:pt x="9222" y="25399"/>
                              </a:cubicBezTo>
                              <a:cubicBezTo>
                                <a:pt x="9234" y="25433"/>
                                <a:pt x="9223" y="25469"/>
                                <a:pt x="9205" y="25498"/>
                              </a:cubicBezTo>
                              <a:cubicBezTo>
                                <a:pt x="9182" y="25534"/>
                                <a:pt x="9146" y="25563"/>
                                <a:pt x="9116" y="25593"/>
                              </a:cubicBezTo>
                              <a:cubicBezTo>
                                <a:pt x="9088" y="25621"/>
                                <a:pt x="9061" y="25647"/>
                                <a:pt x="9047" y="25685"/>
                              </a:cubicBezTo>
                              <a:cubicBezTo>
                                <a:pt x="9030" y="25729"/>
                                <a:pt x="9052" y="25767"/>
                                <a:pt x="9073" y="25804"/>
                              </a:cubicBezTo>
                              <a:cubicBezTo>
                                <a:pt x="9081" y="25817"/>
                                <a:pt x="9088" y="25824"/>
                                <a:pt x="9100" y="2583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00,25350" coordsize="227,484" path="m9070,25802c9092,25808,9107,25806,9129,25804c9155,25802,9170,25794,9193,25783c9209,25775,9223,25763,9219,25742c9214,25716,9180,25696,9161,25682c9116,25649,9059,25625,9019,25585c8995,25561,8998,25527,9008,25497c9020,25462,9040,25426,9065,25399c9087,25375,9119,25350,9154,25350c9184,25350,9212,25371,9222,25399c9234,25433,9223,25469,9205,25498c9182,25534,9146,25563,9116,25593c9088,25621,9061,25647,9047,25685c9030,25729,9052,25767,9073,25804c9081,25817,9088,25824,9100,25833e" stroked="t" o:allowincell="f" style="position:absolute;margin-left:219.1pt;margin-top:250.4pt;width:6.4pt;height:13.6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3575</wp:posOffset>
                </wp:positionH>
                <wp:positionV relativeFrom="paragraph">
                  <wp:posOffset>3420745</wp:posOffset>
                </wp:positionV>
                <wp:extent cx="361950" cy="18161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503">
                              <a:moveTo>
                                <a:pt x="3150" y="26122"/>
                              </a:moveTo>
                              <a:cubicBezTo>
                                <a:pt x="3138" y="26122"/>
                                <a:pt x="3126" y="26123"/>
                                <a:pt x="3114" y="26123"/>
                              </a:cubicBezTo>
                              <a:cubicBezTo>
                                <a:pt x="3133" y="26113"/>
                                <a:pt x="3149" y="26106"/>
                                <a:pt x="3170" y="26100"/>
                              </a:cubicBezTo>
                              <a:cubicBezTo>
                                <a:pt x="3212" y="26088"/>
                                <a:pt x="3257" y="26084"/>
                                <a:pt x="3301" y="26084"/>
                              </a:cubicBezTo>
                              <a:cubicBezTo>
                                <a:pt x="3335" y="26084"/>
                                <a:pt x="3373" y="26084"/>
                                <a:pt x="3406" y="26095"/>
                              </a:cubicBezTo>
                              <a:cubicBezTo>
                                <a:pt x="3426" y="26102"/>
                                <a:pt x="3450" y="26116"/>
                                <a:pt x="3455" y="26139"/>
                              </a:cubicBezTo>
                              <a:cubicBezTo>
                                <a:pt x="3468" y="26195"/>
                                <a:pt x="3422" y="26265"/>
                                <a:pt x="3394" y="26309"/>
                              </a:cubicBezTo>
                              <a:cubicBezTo>
                                <a:pt x="3373" y="26343"/>
                                <a:pt x="3347" y="26373"/>
                                <a:pt x="3323" y="26405"/>
                              </a:cubicBezTo>
                              <a:cubicBezTo>
                                <a:pt x="3307" y="26426"/>
                                <a:pt x="3284" y="26456"/>
                                <a:pt x="3299" y="26484"/>
                              </a:cubicBezTo>
                              <a:cubicBezTo>
                                <a:pt x="3315" y="26507"/>
                                <a:pt x="3318" y="26514"/>
                                <a:pt x="3334" y="26522"/>
                              </a:cubicBezTo>
                            </a:path>
                            <a:path w="1004" h="503">
                              <a:moveTo>
                                <a:pt x="3685" y="26332"/>
                              </a:moveTo>
                              <a:cubicBezTo>
                                <a:pt x="3683" y="26315"/>
                                <a:pt x="3676" y="26324"/>
                                <a:pt x="3659" y="26327"/>
                              </a:cubicBezTo>
                              <a:cubicBezTo>
                                <a:pt x="3651" y="26328"/>
                                <a:pt x="3623" y="26336"/>
                                <a:pt x="3621" y="26347"/>
                              </a:cubicBezTo>
                              <a:cubicBezTo>
                                <a:pt x="3617" y="26366"/>
                                <a:pt x="3647" y="26358"/>
                                <a:pt x="3655" y="26356"/>
                              </a:cubicBezTo>
                              <a:cubicBezTo>
                                <a:pt x="3665" y="26353"/>
                                <a:pt x="3674" y="26350"/>
                                <a:pt x="3684" y="26347"/>
                              </a:cubicBezTo>
                            </a:path>
                            <a:path w="1004" h="503">
                              <a:moveTo>
                                <a:pt x="4117" y="26023"/>
                              </a:moveTo>
                              <a:cubicBezTo>
                                <a:pt x="4095" y="26021"/>
                                <a:pt x="4074" y="26023"/>
                                <a:pt x="4051" y="26022"/>
                              </a:cubicBezTo>
                              <a:cubicBezTo>
                                <a:pt x="4028" y="26021"/>
                                <a:pt x="4004" y="26024"/>
                                <a:pt x="3981" y="26023"/>
                              </a:cubicBezTo>
                              <a:cubicBezTo>
                                <a:pt x="3963" y="26023"/>
                                <a:pt x="3957" y="26018"/>
                                <a:pt x="3949" y="26034"/>
                              </a:cubicBezTo>
                              <a:cubicBezTo>
                                <a:pt x="3940" y="26052"/>
                                <a:pt x="3929" y="26074"/>
                                <a:pt x="3924" y="26094"/>
                              </a:cubicBezTo>
                              <a:cubicBezTo>
                                <a:pt x="3917" y="26118"/>
                                <a:pt x="3918" y="26146"/>
                                <a:pt x="3919" y="26171"/>
                              </a:cubicBezTo>
                              <a:cubicBezTo>
                                <a:pt x="3920" y="26197"/>
                                <a:pt x="3927" y="26222"/>
                                <a:pt x="3929" y="26248"/>
                              </a:cubicBezTo>
                              <a:cubicBezTo>
                                <a:pt x="3930" y="26257"/>
                                <a:pt x="3919" y="26294"/>
                                <a:pt x="3927" y="26270"/>
                              </a:cubicBezTo>
                              <a:cubicBezTo>
                                <a:pt x="3941" y="26265"/>
                                <a:pt x="3956" y="26258"/>
                                <a:pt x="3972" y="26260"/>
                              </a:cubicBezTo>
                              <a:cubicBezTo>
                                <a:pt x="3987" y="26262"/>
                                <a:pt x="4002" y="26266"/>
                                <a:pt x="4016" y="26272"/>
                              </a:cubicBezTo>
                              <a:cubicBezTo>
                                <a:pt x="4034" y="26279"/>
                                <a:pt x="4049" y="26292"/>
                                <a:pt x="4059" y="26309"/>
                              </a:cubicBezTo>
                              <a:cubicBezTo>
                                <a:pt x="4068" y="26324"/>
                                <a:pt x="4070" y="26338"/>
                                <a:pt x="4069" y="26355"/>
                              </a:cubicBezTo>
                              <a:cubicBezTo>
                                <a:pt x="4068" y="26377"/>
                                <a:pt x="4062" y="26395"/>
                                <a:pt x="4050" y="26413"/>
                              </a:cubicBezTo>
                              <a:cubicBezTo>
                                <a:pt x="4024" y="26450"/>
                                <a:pt x="3992" y="26451"/>
                                <a:pt x="3952" y="26458"/>
                              </a:cubicBezTo>
                              <a:cubicBezTo>
                                <a:pt x="3929" y="26464"/>
                                <a:pt x="3921" y="26466"/>
                                <a:pt x="3905" y="264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14,26020" coordsize="1004,503" path="m3150,26122c3138,26122,3126,26123,3114,26123c3133,26113,3149,26106,3170,26100c3212,26088,3257,26084,3301,26084c3335,26084,3373,26084,3406,26095c3426,26102,3450,26116,3455,26139c3468,26195,3422,26265,3394,26309c3373,26343,3347,26373,3323,26405c3307,26426,3284,26456,3299,26484c3315,26507,3318,26514,3334,26522em3685,26332c3683,26315,3676,26324,3659,26327c3651,26328,3623,26336,3621,26347c3617,26366,3647,26358,3655,26356c3665,26353,3674,26350,3684,26347em4117,26023c4095,26021,4074,26023,4051,26022c4028,26021,4004,26024,3981,26023c3963,26023,3957,26018,3949,26034c3940,26052,3929,26074,3924,26094c3917,26118,3918,26146,3919,26171c3920,26197,3927,26222,3929,26248c3930,26257,3919,26294,3927,26270c3941,26265,3956,26258,3972,26260c3987,26262,4002,26266,4016,26272c4034,26279,4049,26292,4059,26309c4068,26324,4070,26338,4069,26355c4068,26377,4062,26395,4050,26413c4024,26450,3992,26451,3952,26458c3929,26464,3921,26466,3905,26465e" stroked="t" o:allowincell="f" style="position:absolute;margin-left:52.25pt;margin-top:269.35pt;width:28.45pt;height:14.2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3985</wp:posOffset>
                </wp:positionH>
                <wp:positionV relativeFrom="paragraph">
                  <wp:posOffset>478155</wp:posOffset>
                </wp:positionV>
                <wp:extent cx="255905" cy="248920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90">
                              <a:moveTo>
                                <a:pt x="1123" y="18080"/>
                              </a:moveTo>
                              <a:cubicBezTo>
                                <a:pt x="1130" y="18056"/>
                                <a:pt x="1126" y="18040"/>
                                <a:pt x="1107" y="18020"/>
                              </a:cubicBezTo>
                              <a:cubicBezTo>
                                <a:pt x="1089" y="18001"/>
                                <a:pt x="1062" y="17984"/>
                                <a:pt x="1036" y="17983"/>
                              </a:cubicBezTo>
                              <a:cubicBezTo>
                                <a:pt x="1005" y="17981"/>
                                <a:pt x="990" y="18005"/>
                                <a:pt x="975" y="18028"/>
                              </a:cubicBezTo>
                              <a:cubicBezTo>
                                <a:pt x="953" y="18062"/>
                                <a:pt x="941" y="18101"/>
                                <a:pt x="926" y="18138"/>
                              </a:cubicBezTo>
                              <a:cubicBezTo>
                                <a:pt x="917" y="18159"/>
                                <a:pt x="895" y="18193"/>
                                <a:pt x="898" y="18218"/>
                              </a:cubicBezTo>
                              <a:cubicBezTo>
                                <a:pt x="901" y="18238"/>
                                <a:pt x="931" y="18240"/>
                                <a:pt x="945" y="18241"/>
                              </a:cubicBezTo>
                              <a:cubicBezTo>
                                <a:pt x="975" y="18243"/>
                                <a:pt x="1011" y="18238"/>
                                <a:pt x="1039" y="18227"/>
                              </a:cubicBezTo>
                              <a:cubicBezTo>
                                <a:pt x="1097" y="18204"/>
                                <a:pt x="1120" y="18143"/>
                                <a:pt x="1135" y="18087"/>
                              </a:cubicBezTo>
                              <a:cubicBezTo>
                                <a:pt x="1144" y="18054"/>
                                <a:pt x="1149" y="18021"/>
                                <a:pt x="1155" y="17988"/>
                              </a:cubicBezTo>
                              <a:cubicBezTo>
                                <a:pt x="1167" y="18024"/>
                                <a:pt x="1165" y="18056"/>
                                <a:pt x="1165" y="18094"/>
                              </a:cubicBezTo>
                              <a:cubicBezTo>
                                <a:pt x="1165" y="18139"/>
                                <a:pt x="1158" y="18187"/>
                                <a:pt x="1162" y="18232"/>
                              </a:cubicBezTo>
                              <a:cubicBezTo>
                                <a:pt x="1164" y="18259"/>
                                <a:pt x="1169" y="18294"/>
                                <a:pt x="1188" y="18314"/>
                              </a:cubicBezTo>
                              <a:cubicBezTo>
                                <a:pt x="1201" y="18323"/>
                                <a:pt x="1204" y="18326"/>
                                <a:pt x="1214" y="18328"/>
                              </a:cubicBezTo>
                            </a:path>
                            <a:path w="711" h="690">
                              <a:moveTo>
                                <a:pt x="1301" y="17862"/>
                              </a:moveTo>
                              <a:cubicBezTo>
                                <a:pt x="1309" y="17842"/>
                                <a:pt x="1309" y="17843"/>
                                <a:pt x="1336" y="17851"/>
                              </a:cubicBezTo>
                              <a:cubicBezTo>
                                <a:pt x="1446" y="17883"/>
                                <a:pt x="1541" y="17981"/>
                                <a:pt x="1583" y="18086"/>
                              </a:cubicBezTo>
                              <a:cubicBezTo>
                                <a:pt x="1612" y="18159"/>
                                <a:pt x="1617" y="18240"/>
                                <a:pt x="1581" y="18312"/>
                              </a:cubicBezTo>
                              <a:cubicBezTo>
                                <a:pt x="1544" y="18386"/>
                                <a:pt x="1460" y="18443"/>
                                <a:pt x="1390" y="18483"/>
                              </a:cubicBezTo>
                              <a:cubicBezTo>
                                <a:pt x="1336" y="18509"/>
                                <a:pt x="1319" y="18518"/>
                                <a:pt x="1283" y="1853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846" coordsize="711,690" path="m1123,18080c1130,18056,1126,18040,1107,18020c1089,18001,1062,17984,1036,17983c1005,17981,990,18005,975,18028c953,18062,941,18101,926,18138c917,18159,895,18193,898,18218c901,18238,931,18240,945,18241c975,18243,1011,18238,1039,18227c1097,18204,1120,18143,1135,18087c1144,18054,1149,18021,1155,17988c1167,18024,1165,18056,1165,18094c1165,18139,1158,18187,1162,18232c1164,18259,1169,18294,1188,18314c1201,18323,1204,18326,1214,18328em1301,17862c1309,17842,1309,17843,1336,17851c1446,17883,1541,17981,1583,18086c1612,18159,1617,18240,1581,18312c1544,18386,1460,18443,1390,18483c1336,18509,1319,18518,1283,18535e" stroked="t" o:allowincell="f" style="position:absolute;margin-left:-10.55pt;margin-top:37.65pt;width:20.1pt;height:19.55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635</wp:posOffset>
                </wp:positionH>
                <wp:positionV relativeFrom="paragraph">
                  <wp:posOffset>2887345</wp:posOffset>
                </wp:positionV>
                <wp:extent cx="285750" cy="344805"/>
                <wp:effectExtent l="6350" t="762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959">
                              <a:moveTo>
                                <a:pt x="947" y="24537"/>
                              </a:moveTo>
                              <a:cubicBezTo>
                                <a:pt x="949" y="24560"/>
                                <a:pt x="957" y="24575"/>
                                <a:pt x="962" y="24597"/>
                              </a:cubicBezTo>
                              <a:cubicBezTo>
                                <a:pt x="972" y="24647"/>
                                <a:pt x="980" y="24701"/>
                                <a:pt x="982" y="24752"/>
                              </a:cubicBezTo>
                              <a:cubicBezTo>
                                <a:pt x="985" y="24828"/>
                                <a:pt x="977" y="24902"/>
                                <a:pt x="969" y="24977"/>
                              </a:cubicBezTo>
                              <a:cubicBezTo>
                                <a:pt x="962" y="25043"/>
                                <a:pt x="952" y="25107"/>
                                <a:pt x="934" y="25170"/>
                              </a:cubicBezTo>
                              <a:cubicBezTo>
                                <a:pt x="927" y="25199"/>
                                <a:pt x="925" y="25207"/>
                                <a:pt x="915" y="25224"/>
                              </a:cubicBezTo>
                            </a:path>
                            <a:path w="794" h="959">
                              <a:moveTo>
                                <a:pt x="1011" y="25028"/>
                              </a:moveTo>
                              <a:cubicBezTo>
                                <a:pt x="1012" y="25008"/>
                                <a:pt x="1014" y="24997"/>
                                <a:pt x="1030" y="24984"/>
                              </a:cubicBezTo>
                              <a:cubicBezTo>
                                <a:pt x="1048" y="24969"/>
                                <a:pt x="1075" y="24965"/>
                                <a:pt x="1098" y="24966"/>
                              </a:cubicBezTo>
                              <a:cubicBezTo>
                                <a:pt x="1130" y="24967"/>
                                <a:pt x="1171" y="24977"/>
                                <a:pt x="1198" y="24995"/>
                              </a:cubicBezTo>
                              <a:cubicBezTo>
                                <a:pt x="1230" y="25016"/>
                                <a:pt x="1250" y="25044"/>
                                <a:pt x="1247" y="25082"/>
                              </a:cubicBezTo>
                              <a:cubicBezTo>
                                <a:pt x="1243" y="25130"/>
                                <a:pt x="1197" y="25162"/>
                                <a:pt x="1157" y="25182"/>
                              </a:cubicBezTo>
                              <a:cubicBezTo>
                                <a:pt x="1111" y="25206"/>
                                <a:pt x="1055" y="25222"/>
                                <a:pt x="1003" y="25226"/>
                              </a:cubicBezTo>
                              <a:cubicBezTo>
                                <a:pt x="981" y="25225"/>
                                <a:pt x="977" y="25227"/>
                                <a:pt x="965" y="25221"/>
                              </a:cubicBezTo>
                            </a:path>
                            <a:path w="794" h="959">
                              <a:moveTo>
                                <a:pt x="1417" y="24670"/>
                              </a:moveTo>
                              <a:cubicBezTo>
                                <a:pt x="1448" y="24667"/>
                                <a:pt x="1458" y="24665"/>
                                <a:pt x="1487" y="24684"/>
                              </a:cubicBezTo>
                              <a:cubicBezTo>
                                <a:pt x="1535" y="24716"/>
                                <a:pt x="1571" y="24759"/>
                                <a:pt x="1603" y="24806"/>
                              </a:cubicBezTo>
                              <a:cubicBezTo>
                                <a:pt x="1651" y="24876"/>
                                <a:pt x="1686" y="24958"/>
                                <a:pt x="1701" y="25042"/>
                              </a:cubicBezTo>
                              <a:cubicBezTo>
                                <a:pt x="1716" y="25128"/>
                                <a:pt x="1702" y="25233"/>
                                <a:pt x="1650" y="25306"/>
                              </a:cubicBezTo>
                              <a:cubicBezTo>
                                <a:pt x="1592" y="25387"/>
                                <a:pt x="1503" y="25443"/>
                                <a:pt x="1421" y="254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5,24537" coordsize="794,959" path="m947,24537c949,24560,957,24575,962,24597c972,24647,980,24701,982,24752c985,24828,977,24902,969,24977c962,25043,952,25107,934,25170c927,25199,925,25207,915,25224em1011,25028c1012,25008,1014,24997,1030,24984c1048,24969,1075,24965,1098,24966c1130,24967,1171,24977,1198,24995c1230,25016,1250,25044,1247,25082c1243,25130,1197,25162,1157,25182c1111,25206,1055,25222,1003,25226c981,25225,977,25227,965,25221em1417,24670c1448,24667,1458,24665,1487,24684c1535,24716,1571,24759,1603,24806c1651,24876,1686,24958,1701,25042c1716,25128,1702,25233,1650,25306c1592,25387,1503,25443,1421,25495e" stroked="t" o:allowincell="f" style="position:absolute;margin-left:-10.05pt;margin-top:227.35pt;width:22.45pt;height:27.1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  <w:r>
        <w:rPr>
          <w:b/>
          <w:color w:val="0070C0"/>
          <w:sz w:val="28"/>
        </w:rPr>
        <w:t>9</w:t>
      </w:r>
      <w:r>
        <w:rPr/>
        <w:t>.  Find the lengths of the following sides of each these similar triangles.</w:t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AU"/>
      </w:rPr>
    </w:pPr>
    <w:r>
      <w:rPr>
        <w:sz w:val="20"/>
        <w:lang w:val="en-AU"/>
      </w:rPr>
    </w:r>
  </w:p>
  <w:p>
    <w:pPr>
      <w:pStyle w:val="Footer"/>
      <w:rPr/>
    </w:pPr>
    <w:r>
      <w:rPr>
        <w:sz w:val="20"/>
      </w:rPr>
      <w:tab/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oleObject" Target="embeddings/oleObject1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37:00Z</dcterms:created>
  <dc:creator>Geoff Phillips</dc:creator>
  <dc:description/>
  <dc:language>en-US</dc:language>
  <cp:lastModifiedBy>Admin</cp:lastModifiedBy>
  <cp:lastPrinted>2005-12-20T11:29:00Z</cp:lastPrinted>
  <dcterms:modified xsi:type="dcterms:W3CDTF">2011-10-11T11:37:00Z</dcterms:modified>
  <cp:revision>2</cp:revision>
  <dc:subject/>
  <dc:title>TopicName Test</dc:title>
</cp:coreProperties>
</file>