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1864170161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693434666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