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248209217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2107004110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